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060450" cy="10801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ОКТЯБРЬ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4.05.2021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№ 384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рская область, п. Прямицын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слушаний по проек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ировки территории и проекту межевания территорий для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ительства линейного объекта: «Проезд по ул. Восточная в д. Анахина Черницынского сельсовета   Октябрьского района Курской области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Градостроительным кодексом Российской Федерации от 29.12.2004 N 190-ФЗ, Федеральным законом от 06.10.2003 № 131-ФЗ «Об общих принципах организации местного самоуправления в Российской Федерации», Уставом муниципального района «Октябрьский район» Курской области, р</w:t>
      </w:r>
      <w:r>
        <w:rPr>
          <w:color w:val="000000"/>
          <w:sz w:val="28"/>
          <w:szCs w:val="28"/>
        </w:rPr>
        <w:t xml:space="preserve">ассмотрев  заявление   </w:t>
      </w:r>
      <w:r>
        <w:rPr>
          <w:sz w:val="28"/>
          <w:szCs w:val="28"/>
        </w:rPr>
        <w:t xml:space="preserve">Администрации  Черницынского сельсовета Октябрьского района Курской области от 30.042021 (вх. № 01-32/2368), Администрация Октябрьского района Курской области ПОСТАНОВЛЯЕТ: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публичные слушания по рассмотрению проекта  планировки территории и проек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евания территории для  строительства линейного объекта:     «Проезд по ул. Восточная в д. Анахина Черницынского сельсовета   Октябрьского района Курской области», 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5 июня 2021</w:t>
      </w:r>
      <w:r>
        <w:rPr>
          <w:color w:val="000000"/>
          <w:sz w:val="28"/>
          <w:szCs w:val="28"/>
        </w:rPr>
        <w:t xml:space="preserve"> года в 10 ч. 40 мин. </w:t>
      </w:r>
      <w:r>
        <w:rPr>
          <w:sz w:val="28"/>
          <w:szCs w:val="28"/>
        </w:rPr>
        <w:t>по адресу: Курская область, Октябрьский район, с. Черницыно, ул. Центральная, д.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здать рабочую группу по  проведению публичных слушаний по рассмотрению проекта планировки территории и проек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евания территории для  строительства линейного объекта:  «Проезд по ул. Восточная в д. Анахина Черницынского сельсовета   Октябрьского района Курской области »  и утвердить её прилагаемый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оручить рабочей группе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стить  на официальном сайте Администрации Октябрьского района Курской области  проект планировки территории и проек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жевания  территории линейного объекта:   «Проезд по ул. Восточная в д. Анахина Черницынского сельсовета   Октябрьского района Ку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провести публичные слушания в сроки, указанные в пункте 1 настоящего постановления.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 возложить на заместителя Главы Администрации Октябрьского района Курской области по строительству, дорожной деятельности, ЖКХ и земельным правоотношениям Агаркову О.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Настоящее постановление подлежит  размещению на официальном сайте Администрации Октябрьского района Курской области.                                                    </w:t>
        <w:tab/>
        <w:t>6. Постановление вступает в силу со дня его официального опубликов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Октябрьского района </w:t>
      </w:r>
    </w:p>
    <w:p>
      <w:pPr>
        <w:pStyle w:val="Normal"/>
        <w:ind w:hanging="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рской области                                                             О.А. Бы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  N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Утвержден постановлением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Администрации Октябрь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от   14.05.2021    №384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чей  группы по  проведению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 планировки и проект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евания  территории линейного объекта :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езд по ул. Восточная в д. Анахина Черницынского сельсовета   Октябрьского района Ку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sz w:val="28"/>
          <w:szCs w:val="28"/>
        </w:rPr>
        <w:t xml:space="preserve">Агаркова О.В.                                      -заместитель  Главы Администрации                                                     </w:t>
      </w:r>
    </w:p>
    <w:p>
      <w:pPr>
        <w:pStyle w:val="Normal"/>
        <w:tabs>
          <w:tab w:val="clear" w:pos="709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ктябрьского района Курской области п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троительству, дорожной деятельн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ЖКХ и земельным правоотношениям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в А.В.                                       -Глава  Черницы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сельсовета Октябрьского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района Курской области 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по  согласованию)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товтова И.А.                                 -главный специалист-эксперт по вопросам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омышленности, строительства, ЖКХ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храны окружающей среды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архитектур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ктябрьского района Курской област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4571" w:leader="none"/>
        </w:tabs>
        <w:jc w:val="both"/>
        <w:rPr/>
      </w:pPr>
      <w:r>
        <w:rPr>
          <w:sz w:val="28"/>
          <w:szCs w:val="28"/>
        </w:rPr>
        <w:t xml:space="preserve">Морозова И.А.                                -Начальник отдела по управлению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муниципальным имуществом                            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и земельным правоотношения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Администрации Октябрьского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орокина Л.А.                                 - консультант по правовым    вопрос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Администрации Октябрь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0" w:right="0" w:firstLine="935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300" w:right="0" w:hanging="0"/>
      <w:jc w:val="center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before="0" w:after="120"/>
      <w:ind w:left="720" w:right="0" w:hanging="0"/>
      <w:jc w:val="both"/>
    </w:pPr>
    <w:rPr/>
  </w:style>
  <w:style w:type="paragraph" w:styleId="212">
    <w:name w:val="Основной текст 21"/>
    <w:basedOn w:val="Normal"/>
    <w:qFormat/>
    <w:pPr>
      <w:spacing w:before="0" w:after="120"/>
      <w:jc w:val="both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34:00Z</dcterms:created>
  <dc:creator>USER</dc:creator>
  <dc:description/>
  <cp:keywords/>
  <dc:language>en-US</dc:language>
  <cp:lastModifiedBy>Компьютер2</cp:lastModifiedBy>
  <cp:lastPrinted>2021-05-18T12:41:00Z</cp:lastPrinted>
  <dcterms:modified xsi:type="dcterms:W3CDTF">2021-05-18T09:44:00Z</dcterms:modified>
  <cp:revision>10</cp:revision>
  <dc:subject/>
  <dc:title>Об утверждении границ и площади</dc:title>
</cp:coreProperties>
</file>