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.05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8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Речная - ул. Ново-Маслово д. Маслова Черницынского сельсовета   Октябрьского района Ку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,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 Черницынского сельсовета Октябрьского района Курской области от 30.04.2021 (вх. № 01-32/2362),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  «Проезд по ул. Речная - ул. Ново-Маслово д. Маслова Черницынского сельсовета   Октябрьского района Курской области»,       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5 июня 2021</w:t>
      </w:r>
      <w:r>
        <w:rPr>
          <w:color w:val="000000"/>
          <w:sz w:val="28"/>
          <w:szCs w:val="28"/>
        </w:rPr>
        <w:t xml:space="preserve"> года в 10 ч. 00 мин. </w:t>
      </w:r>
      <w:r>
        <w:rPr>
          <w:sz w:val="28"/>
          <w:szCs w:val="28"/>
        </w:rPr>
        <w:t>по адресу: Курская область, Октябрьский район, с. Черницыно, ул. Центральная, д.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«Проезд по ул. Речная -ул. Ново-Маслово д. Маслова Черницынского сельсовета   Октябрьского района Курской области » 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:   «Проезд по ул. Речная- ул. Ново-Маслово д. Маслова Черницынского сельсовета   Октябрьского района Курской области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от   14.05.2021  №382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: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зд по ул. Речная - ул. Ново-Маслово д. Маслова Черницынского сельсовета   Октябрь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Агаркова О.В.                                     -заместитель  Главы Администрации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в А.В.                                       -Глава  Черницы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овтова И.А.                                   -главный специалист-экспер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- 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USER</dc:creator>
  <dc:description/>
  <cp:keywords/>
  <dc:language>en-US</dc:language>
  <cp:lastModifiedBy>Компьютер2</cp:lastModifiedBy>
  <cp:lastPrinted>2021-05-18T12:32:00Z</cp:lastPrinted>
  <dcterms:modified xsi:type="dcterms:W3CDTF">2021-05-18T09:36:00Z</dcterms:modified>
  <cp:revision>9</cp:revision>
  <dc:subject/>
  <dc:title>Об утверждении границ и площади</dc:title>
</cp:coreProperties>
</file>