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96200" cy="9930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993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0" cy="9930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0" cy="993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pt;height:781.9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0" cy="9930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0" cy="993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00" w:h="1851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