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97165" cy="10070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1007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6530" cy="10070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6530" cy="1007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95pt;height:792.9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6530" cy="10070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6530" cy="1007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59" w:h="1873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