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7925</wp:posOffset>
            </wp:positionH>
            <wp:positionV relativeFrom="paragraph">
              <wp:posOffset>-78740</wp:posOffset>
            </wp:positionV>
            <wp:extent cx="960120" cy="100584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12.09.2022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59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95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 и обеспечение перевозки пассажир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ктябрьском районе Курской области на 2020-2024 годы», утвержденную постановлением Администрации Октябрьского района Курской области от 14.10.2019 №952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акции постановлений от 10.02.2020 №110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.11.2020 №906, от 30.12.2020 №1115,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3.01.2021 №10, от 24.12.2021 № 988, от 20.07.2022 №489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TextBody"/>
        <w:ind w:firstLine="567"/>
        <w:rPr/>
      </w:pPr>
      <w:r>
        <w:rPr>
          <w:szCs w:val="28"/>
        </w:rPr>
        <w:t>В соответствии со ст.179 Бюджетного кодекса РФ Администрация Октябрьского района Курской области ПОСТАНОВЛЯЕТ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 Внести изменения в муниципальную программу «Развитие транспортной системы и обеспечение перевозки пассажиров в Октябрьском районе Курской области на 2020-2024 годы» (далее муниципальная программа), утвержденную постановлением Администрации Октябрьского района Курской области от 14.10.2019 №952 (в редакции постановлений от 10.02.2020 №110, от 13.11.2020 №906, от 30.12.2020 №1115, от 13.01.2021 №10, от 24.12.2021 №988, от 20.07.2022 №489), изложив муниципальную программу в новой редакции согласно приложению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2. Контроль за исполнением настоящего постановления возложить на заместителя Главы по строительству, градостроительству, дорожной деятельности, ЖКХ, имущественным и земельным правоотношениям Администрации Октябрьского района Курской области Агаркову О.В.</w:t>
      </w:r>
      <w:r>
        <w:rPr>
          <w:i/>
        </w:rPr>
        <w:t xml:space="preserve">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тябрьского район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  <w:tab/>
        <w:tab/>
        <w:tab/>
        <w:tab/>
        <w:tab/>
        <w:tab/>
        <w:tab/>
        <w:tab/>
        <w:t>О.А. Быковский</w:t>
      </w:r>
    </w:p>
    <w:sectPr>
      <w:type w:val="nextPage"/>
      <w:pgSz w:w="11906" w:h="16838"/>
      <w:pgMar w:left="1701" w:right="850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b/>
      <w:bCs/>
      <w:sz w:val="26"/>
      <w:szCs w:val="2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sz w:val="28"/>
      <w:szCs w:val="28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right"/>
    </w:pPr>
    <w:rPr>
      <w:sz w:val="25"/>
      <w:szCs w:val="25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23:00Z</dcterms:created>
  <dc:creator>Климова</dc:creator>
  <dc:description/>
  <cp:keywords/>
  <dc:language>en-US</dc:language>
  <cp:lastModifiedBy>пользователь</cp:lastModifiedBy>
  <cp:lastPrinted>2022-09-12T09:27:00Z</cp:lastPrinted>
  <dcterms:modified xsi:type="dcterms:W3CDTF">2022-09-12T06:42:00Z</dcterms:modified>
  <cp:revision>5</cp:revision>
  <dc:subject/>
  <dc:title/>
</cp:coreProperties>
</file>