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9.11.2020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_930_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план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и проекту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евания территории для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провода высокого давления к объекту:                            «Комбикормовый завод производительностью 120 т/ч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и р</w:t>
      </w:r>
      <w:r>
        <w:rPr>
          <w:color w:val="000000"/>
          <w:sz w:val="28"/>
          <w:szCs w:val="28"/>
        </w:rPr>
        <w:t xml:space="preserve">ассмотрев представленный проект </w:t>
      </w:r>
      <w:r>
        <w:rPr>
          <w:sz w:val="28"/>
          <w:szCs w:val="28"/>
        </w:rPr>
        <w:t>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строительства газопровода высокого давления к объекту:  «Комбикормовый завод производительностью 120 т/ч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, 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строительства газопровода высокого давления к объекту:  «Комбикормовый завод производительностью 120 т/ч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  </w:t>
      </w:r>
      <w:r>
        <w:rPr>
          <w:color w:val="000000"/>
          <w:sz w:val="28"/>
          <w:szCs w:val="28"/>
        </w:rPr>
        <w:t xml:space="preserve"> 14 января 2021 года в 10 часов </w:t>
      </w:r>
      <w:r>
        <w:rPr>
          <w:sz w:val="28"/>
          <w:szCs w:val="28"/>
        </w:rPr>
        <w:t xml:space="preserve">по адресу: Курская область, Октябрьский район, с.Черницыно, ул. Центральная, д. № 2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для строительства газопровода высокого давления к объекту:  «Комбикормовый завод производительностью 120 т/ч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ручить рабочей группе: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для строительства газопровода высокого давления к объекту:  «Комбикормовый завод производительностью 120 т/ч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 Администрации  Октябрьского района Курской области по строительству, дорожной деятельности, ЖКХ и земельным правоотношениям Агаркову О.В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.                                              </w:t>
        <w:tab/>
        <w:t>6.Настоящее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 Главы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Н.В. Р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/>
        <w:t>Приложение   N 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Утвержден постановлением   Администрации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Октябрьского района  Курской области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   19.11 .2020  № 930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территори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 для строительства газопровода высокого давления к объекту:  «Комбикормовый завод производительностью 120 тыс. тонн со складом силосного типа мощностью 200 тыс. тонн» расположенного по адресу: Курская область, Октябрьский район, земельные участки с кадастровыми номерами 46:17:11206:98, 46:17:111206:9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гаркова О.В.                                    –заместитель Главы Администрации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ктябр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йона по строительству, доро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ятельности, ЖКХ и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авоотношениям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ов А.В.                                           -Глава  Черницы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оломова В.В.                              –консультант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5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и правоотнош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рокина Л.А.                                   – консультант по правовым    вопросам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- Депутат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Черницынского  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(по согласованию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4">
    <w:name w:val="Основной текст_"/>
    <w:basedOn w:val="Style11"/>
    <w:qFormat/>
    <w:rPr>
      <w:sz w:val="25"/>
      <w:szCs w:val="25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Style11"/>
    <w:qFormat/>
    <w:rPr>
      <w:rFonts w:cs="Calibri"/>
    </w:rPr>
  </w:style>
  <w:style w:type="character" w:styleId="Style17">
    <w:name w:val="Нижний колонтитул Знак"/>
    <w:basedOn w:val="Style1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right"/>
    </w:pPr>
    <w:rPr>
      <w:sz w:val="25"/>
      <w:szCs w:val="25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10:00Z</dcterms:created>
  <dc:creator>Климова</dc:creator>
  <dc:description/>
  <cp:keywords/>
  <dc:language>en-US</dc:language>
  <cp:lastModifiedBy>user</cp:lastModifiedBy>
  <cp:lastPrinted>2020-12-04T09:31:00Z</cp:lastPrinted>
  <dcterms:modified xsi:type="dcterms:W3CDTF">2020-12-04T05:32:00Z</dcterms:modified>
  <cp:revision>8</cp:revision>
  <dc:subject/>
  <dc:title/>
</cp:coreProperties>
</file>