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25 .06.20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52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носе проведения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Луговая  в с. Дьяконово Дьяконовского сельсовета Октябрьского района Ку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и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Дьяконовского сельсовета Октябрьского района Курской области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дение публичных слушаний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 «Проезд по ул. Луговая   в с. Дьяконово Дьяконовского сельсовета Октябрьского района Курской области», перенести  с 03 июля  2020</w:t>
      </w:r>
      <w:r>
        <w:rPr>
          <w:color w:val="000000"/>
          <w:sz w:val="28"/>
          <w:szCs w:val="28"/>
        </w:rPr>
        <w:t xml:space="preserve"> года на 17 июля 2020  в 10 часов </w:t>
      </w:r>
      <w:r>
        <w:rPr>
          <w:sz w:val="28"/>
          <w:szCs w:val="28"/>
        </w:rPr>
        <w:t>по адресу: Курская область, Октябрьский район, с. Дьяконово, ул. Городская,  д. № 2 в связи с угрозой корона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 xml:space="preserve">), согласно распоряжению Губернатора Курской области Р.В. Старовойта от 10.03.2020 №60-рг «О введении режима повышенной готовности».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«Проезд по  ул. Луговая в с. Дьяконово Дьяконовского сельсовета Октябрьского района Ку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5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03.06. 2020г.  №  40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«Проезд по ул. Мирная в с. Дьяконово Дьяконовского сельсовета Октябрьского района Ку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гаркова О.В.                                               –заместитель  Главы Администрации                                              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>Рудаков В.Н.                                       -Глава  Дьяко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ломова В.В.                             -консультан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03:00Z</dcterms:created>
  <dc:creator>USER</dc:creator>
  <dc:description/>
  <dc:language>en-US</dc:language>
  <cp:lastModifiedBy>user</cp:lastModifiedBy>
  <cp:lastPrinted>2020-06-26T09:02:00Z</cp:lastPrinted>
  <dcterms:modified xsi:type="dcterms:W3CDTF">2020-06-26T05:03:00Z</dcterms:modified>
  <cp:revision>2</cp:revision>
  <dc:subject/>
  <dc:title>Об утверждении границ и площади</dc:title>
</cp:coreProperties>
</file>