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060450" cy="10801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6" r="-5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                                                             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b/>
          <w:sz w:val="32"/>
          <w:szCs w:val="32"/>
        </w:rPr>
        <w:t>АДМИНИСТРАЦИЯ ОКТЯБРЬ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УР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4.08.2020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№ 636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урская область, п. Прямицын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публичных слушаний по проект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ировки территории и проекту межевания территорий д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оительства линейного объекта:  «Автомобильная дорога      Дьяконово-Суджа-4 Околоток д. Лютчина д. Свиридов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ого района Курской области»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 Градостроительным Кодексом Российской Федерации от 29.12.2004 N 190-ФЗ, Федеральным законом от 06.10.2003 № 131-ФЗ «Об общих принципах организации местного самоуправления в Российской Федерации», Уставом муниципального района «Октябрьский район» Курской области и р</w:t>
      </w:r>
      <w:r>
        <w:rPr>
          <w:color w:val="000000"/>
          <w:sz w:val="28"/>
          <w:szCs w:val="28"/>
        </w:rPr>
        <w:t xml:space="preserve">ассмотрев  заявление   </w:t>
      </w:r>
      <w:r>
        <w:rPr>
          <w:sz w:val="28"/>
          <w:szCs w:val="28"/>
        </w:rPr>
        <w:t xml:space="preserve">Администрации Дьяконовского сельсовета Октябрьского района Курской области Администрация Октябрьского района Курской области ПОСТАНОВЛЯЕТ: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вести публичные слушания по рассмотрению проекта  планировки территории и проек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евания территории для  строительства линейного объекта:    «Автомобильная дорога Дьяконово-Суджа-4 Околоток д. Лютчина д. Свиридова  Октябрьского района Курской области»,  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25сентября  2020</w:t>
      </w:r>
      <w:r>
        <w:rPr>
          <w:color w:val="000000"/>
          <w:sz w:val="28"/>
          <w:szCs w:val="28"/>
        </w:rPr>
        <w:t xml:space="preserve"> года в 11 часов </w:t>
      </w:r>
      <w:r>
        <w:rPr>
          <w:sz w:val="28"/>
          <w:szCs w:val="28"/>
        </w:rPr>
        <w:t xml:space="preserve">по адресу: Курская область, Октябрьский район, с. Дьяконово, ул. Городская,  д. № 2.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Создать рабочую группу по  проведению публичных слушаний по рассмотрению проекта планировки территории и проек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евания территории для  строительства линейного объекта  «Автомобильная дорога Дьяконово-Суджа-4 Околоток д. Лютчина  д. Свиридова  Октябрьского района Курской области» и утвердить её прилагаемый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оручить рабочей группе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стить  на официальном сайте Администрации Октябрьского района Курской области  проект планировки территории и проек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евания  территории линейного объекта:  «Автомобильная дорога Дьяконово-Суджа-4 Околоток д. Лютчина д. Свиридова  Октябрьского района Курской области»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-провести публичные слушания в сроки, указанные в пункте 1 настоящего постановления.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 возложить на заместителя Главы Администрации Октябрьского района Курской области по строительству, дорожной деятельности, ЖКХ и земельным правоотношениям Агаркову О.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 Настоящее постановление подлежит  размещению на официальном сайте Администрации Октябрьского района Курской области.                                                    </w:t>
        <w:tab/>
        <w:t>6. Постановление вступает в силу со дня его официального опубликов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Октябрьского района </w:t>
      </w:r>
    </w:p>
    <w:p>
      <w:pPr>
        <w:pStyle w:val="Normal"/>
        <w:ind w:hanging="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урской области                                                             О.А. Бык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риложение   N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Утвержден постановлением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Администрации Октябрь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Курской области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 xml:space="preserve">от 24 .08. 2020г.  № 636 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чей  группы по  проведению 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екту  планировки и проект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евания  территории линейного объекта :   «Автомобильная дорога Дьяконово-Суджа-4 Околоток д. Лютчина д. Свиридова  Октябрьского района Курской области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: </w:t>
      </w:r>
    </w:p>
    <w:p>
      <w:pPr>
        <w:pStyle w:val="Normal"/>
        <w:tabs>
          <w:tab w:val="clear" w:pos="709"/>
          <w:tab w:val="left" w:pos="439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Агаркова О.В.                                               –заместитель  Главы Администрации                                              Октябрьского района Курской области п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строительству, дорожной деятельно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ЖКХ и земельным правоотношениям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лены 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/>
      </w:pPr>
      <w:r>
        <w:rPr>
          <w:sz w:val="28"/>
          <w:szCs w:val="28"/>
        </w:rPr>
        <w:t>Рудаков В.Н.                                       -Глава  Дьякон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ельсовета Октябрьского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района Курской области </w:t>
      </w:r>
    </w:p>
    <w:p>
      <w:pPr>
        <w:pStyle w:val="Normal"/>
        <w:tabs>
          <w:tab w:val="clear" w:pos="709"/>
          <w:tab w:val="left" w:pos="4678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(по  согласованию)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оломова В.В.                             -консультант по вопросам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омышленности, строительства, ЖКХ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храны окружающей среды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архитектуры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Октябрьского района Курской области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4571" w:leader="none"/>
        </w:tabs>
        <w:jc w:val="both"/>
        <w:rPr/>
      </w:pPr>
      <w:r>
        <w:rPr>
          <w:sz w:val="28"/>
          <w:szCs w:val="28"/>
        </w:rPr>
        <w:t xml:space="preserve">Морозова И.А.                                   -Начальник отдела по управлению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муниципальным имуществом                            </w:t>
      </w:r>
    </w:p>
    <w:p>
      <w:pPr>
        <w:pStyle w:val="Normal"/>
        <w:tabs>
          <w:tab w:val="clear" w:pos="709"/>
          <w:tab w:val="left" w:pos="4678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и земельным правоотношения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Администрации Октябрьского</w:t>
      </w:r>
    </w:p>
    <w:p>
      <w:pPr>
        <w:pStyle w:val="Normal"/>
        <w:tabs>
          <w:tab w:val="clear" w:pos="709"/>
          <w:tab w:val="left" w:pos="4678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района Ку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орокина Л.А.                                   - консультант по правовым    вопроса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Администрации Октябрь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у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40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ind w:left="0" w:right="0" w:firstLine="935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300" w:right="0" w:hanging="0"/>
      <w:jc w:val="center"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before="0" w:after="120"/>
      <w:ind w:left="720" w:right="0" w:hanging="0"/>
      <w:jc w:val="both"/>
    </w:pPr>
    <w:rPr/>
  </w:style>
  <w:style w:type="paragraph" w:styleId="212">
    <w:name w:val="Основной текст 21"/>
    <w:basedOn w:val="Normal"/>
    <w:qFormat/>
    <w:pPr>
      <w:spacing w:before="0" w:after="120"/>
      <w:jc w:val="both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8:09:00Z</dcterms:created>
  <dc:creator>USER</dc:creator>
  <dc:description/>
  <cp:keywords/>
  <dc:language>en-US</dc:language>
  <cp:lastModifiedBy>user</cp:lastModifiedBy>
  <cp:lastPrinted>2020-09-21T10:00:00Z</cp:lastPrinted>
  <dcterms:modified xsi:type="dcterms:W3CDTF">2020-09-21T06:40:00Z</dcterms:modified>
  <cp:revision>4</cp:revision>
  <dc:subject/>
  <dc:title>Об утверждении границ и площади</dc:title>
</cp:coreProperties>
</file>