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07.12.202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1035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 «Автодорога от трассы Е38К-017 «Курск-Льгов- Рыльск» к земельным участкам с кадастровыми номерами 46:17:040801:149 и 46:17:051202:32 в Октябрьском районе Кур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 и р</w:t>
      </w:r>
      <w:r>
        <w:rPr>
          <w:color w:val="000000"/>
          <w:sz w:val="28"/>
          <w:szCs w:val="28"/>
        </w:rPr>
        <w:t xml:space="preserve">ассмотрев  заявление  </w:t>
      </w:r>
      <w:r>
        <w:rPr>
          <w:sz w:val="28"/>
          <w:szCs w:val="28"/>
        </w:rPr>
        <w:t xml:space="preserve">  Индивидуального предпринимателя Князева О.М.</w:t>
      </w:r>
      <w:r>
        <w:rPr>
          <w:sz w:val="27"/>
          <w:szCs w:val="27"/>
        </w:rPr>
        <w:t xml:space="preserve">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 «Автодорога от трассы Е38К-017 «Курск-Льгов- Рыльск» к земельным участкам с кадастровыми номерами 46:17:040801:149 и 46:17:051202:32 в Октябрьском районе Курской области»,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4 января 2020</w:t>
      </w:r>
      <w:r>
        <w:rPr>
          <w:color w:val="000000"/>
          <w:sz w:val="28"/>
          <w:szCs w:val="28"/>
        </w:rPr>
        <w:t xml:space="preserve"> года в 11 часов 30 мин </w:t>
      </w:r>
      <w:r>
        <w:rPr>
          <w:sz w:val="28"/>
          <w:szCs w:val="28"/>
        </w:rPr>
        <w:t xml:space="preserve">по адресу: Курская область, Октябрьский район, Катыринский сельсовет, д. Митрофанова (Администрация Катыринского сельсовета).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   «Автодорога от трассы Е38К-017 «Курск - Льгов - Рыльск» к земельным участкам с кадастровыми номерами 46:17:040801:149 и 46:17:051202:32 в Октябрьском районе Курской области»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 утвердить её прилагаемый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ручить рабочей групп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:     «Автодорога от трассы Е38К-017 «Курск-Льгов- Рыльск» к земельным участкам с кадастровыми номерами 46:17:040801:149 и 46:17:051202:32 в Октябрьском районе Курской области»,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-провести публичные слушания в сроки, указанные в пункте 1 настоящего постановления.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                                              </w:t>
        <w:tab/>
        <w:t>6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от  07.12. 2020г.  № 1035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 :        «Автодорога от трассы Е38К-017 «Курск-Льгов- Рыльск» к земельным участкам с кадастровыми номерами 46:17:040801:149 и 46:17:051202:32 в Октябрьском районе Курской области»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гаркова О.В.                                          –заместитель  Главы Администрации                                              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гомазова С.А.                                  -Глава  Каыр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ломова В.В.                             -консультан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  - 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39:00Z</dcterms:created>
  <dc:creator>USER</dc:creator>
  <dc:description/>
  <cp:keywords/>
  <dc:language>en-US</dc:language>
  <cp:lastModifiedBy>user</cp:lastModifiedBy>
  <cp:lastPrinted>2020-12-08T15:58:00Z</cp:lastPrinted>
  <dcterms:modified xsi:type="dcterms:W3CDTF">2020-12-08T11:59:00Z</dcterms:modified>
  <cp:revision>11</cp:revision>
  <dc:subject/>
  <dc:title>Об утверждении границ и площади</dc:title>
</cp:coreProperties>
</file>