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ПРЕДСТАВИТЕЛЬНОЕ  СОБРА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ТЯБРЬСК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от «12» апреля 2022 года                                                                             № 189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Представительного Собрания Октябрьского района Курской области от 17.12.2021 №164 «О бюджете Октябрьского района Курской области на 2022 год и на плановый период 2023 и 2024 годов»</w:t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бюджетным законодательством Российской Федерации,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униципального района «Октябрьский район» Курской области</w:t>
      </w:r>
      <w:bookmarkStart w:id="0" w:name="Par17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едставительное Собрание Октябрьского района Курской области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Представительного Собрания Октябрьского района Курской области от 17.12.2021 №164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 бюджете Октябрьского района Ку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на 2022 год и на плановый период 2023 и 2024 годов»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слова «740 282 939 рублей, в том числе объем межбюджетных трансфертов из областного бюджета в сумме 530 562 884,0 рубля» заменить словами «854 035 133,85 рубля, в том числе объем межбюджетных трансфертов из областного бюджета в сумме 646 962 884,0 рубл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а «823 259 939,0 рублей» заменить словами «1 179 813 421,30 рубль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слова «82 977 000,0 рублей» заменить словами « 325 778 287,45 рублей»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1 слова «11 468 595,0 рублей» и «2 968 335,0 рублей» заменить словами «40 427 687,0 рублей» и « 31 927 427,0 рублей»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14  абзаце третьем  слова «84 070 560,0 рублей» заменить словами «146 190 000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15 абзаце втором слова «22 607 562,0 рубля» заменить словами  «24 163 182,0 рубл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№ 1,3,4,5,6,7,8,9,10,11 изложить в новой редакции (прилагаю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6"/>
        <w:spacing w:lineRule="auto" w:line="240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едатель Представительного Собрания</w:t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ктябрьского района Курской области                                     А.В. Маштаков</w:t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6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Октябрьского района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кой области</w:t>
        <w:tab/>
        <w:tab/>
        <w:tab/>
        <w:tab/>
        <w:tab/>
        <w:tab/>
        <w:t xml:space="preserve">                      О.А. Быковский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A28C629238C1AE7984E7A1CC6164071523DEC663DD5947DDB3CA4F755D4227IFAF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35:00Z</dcterms:created>
  <dc:creator>BreAV</dc:creator>
  <dc:description/>
  <cp:keywords/>
  <dc:language>en-US</dc:language>
  <cp:lastModifiedBy>Администратор</cp:lastModifiedBy>
  <cp:lastPrinted>2022-04-13T12:59:00Z</cp:lastPrinted>
  <dcterms:modified xsi:type="dcterms:W3CDTF">2022-04-13T10:00:00Z</dcterms:modified>
  <cp:revision>151</cp:revision>
  <dc:subject/>
  <dc:title>Об областном бюджете на 2010 год</dc:title>
</cp:coreProperties>
</file>