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4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ТАВИТЕЛЬНОЕ  СОБРАНИЕ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1» августа  2015г                                                                                    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го Собрания Октябрь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Курской области № 61 от 19.12.2014г </w:t>
      </w:r>
    </w:p>
    <w:p>
      <w:pPr>
        <w:pStyle w:val="Normal"/>
        <w:rPr/>
      </w:pPr>
      <w:r>
        <w:rPr>
          <w:sz w:val="28"/>
          <w:szCs w:val="28"/>
        </w:rPr>
        <w:t xml:space="preserve">«О бюджете Октябрь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на 2015 год 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. решений от 23.01.2015 г. № 7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4.2015г. № 80; 26.07.2015 г. №89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бюджетным законодательством Российской Федерации и Уставом муниципального района «Октябрьский район» Курской области, Представительное Собрание Октябрьского района Курской области </w:t>
      </w:r>
      <w:r>
        <w:rPr>
          <w:b/>
          <w:sz w:val="28"/>
          <w:szCs w:val="28"/>
        </w:rPr>
        <w:t>РЕШИЛО:</w:t>
      </w:r>
      <w:r>
        <w:rPr/>
        <w:t xml:space="preserve">     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решение Представительного Собрания Октябрьского района Курской области от 19.12.2014 года № 61 «О бюджете Октябрьского района Курской области на 2015 год и на плановый период 2016 и 2017 годов» (в редакции решений от 23.01.2015 года № 74; 30.04.2015г. № 80; 26.07.2015 г. №89) следующие изменения:  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В пункте 1: 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2 слова «396 074 544,0 рублей» заменить словами «413 902 611,05 рубля»; 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 абзаце 3: слова «362 914 253,51 рубль» заменить словами «380 742 320,56 рубль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 пункте 14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26 716 722,0 рубля» заменить словами «28 574 281,0 рубль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 пункте 16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ова « на 2015 год в сумме 500 000 рублей» заменить словами « на 2015 год в сумме 790 000 рублей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ункт 29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2015 году бюджетные кредиты из бюджета Октябрьского района Курской области предоставляются бюджетам поселений в пределах общего объема бюджетных ассигнований, предусмотренных по источникам финансирования дефицита  бюджета Октябрьского района Курской области на эти цели в сумме до 1 000 000 рублей на срок, не выходящий за пределы 2015 года, для покрытия временных кассовых разрывов, возникающих при исполнении местных бюджетов, и осуществления мероприятий, связанных с ликвидацией последствий стихийных бедствий и техногенных аварий в сумме до 500 000  рублей на срок до одного года для частичного покрытия дефицитов местных бюджетов»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я № 1,5,7,9,10,11,12,13,14,21 изложить в новой редакции (прилагаются)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Настоящее решение вступает в силу со дня его подпис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ктябрьского района</w:t>
      </w:r>
    </w:p>
    <w:p>
      <w:pPr>
        <w:pStyle w:val="Normal"/>
        <w:rPr/>
      </w:pPr>
      <w:r>
        <w:rPr>
          <w:sz w:val="28"/>
          <w:szCs w:val="28"/>
        </w:rPr>
        <w:t>Курской области                                                                            А.В. Цуканов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true"/>
      <w:autoSpaceDE w:val="false"/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8"/>
      <w:szCs w:val="28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false"/>
    </w:pPr>
    <w:rPr>
      <w:sz w:val="28"/>
      <w:szCs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5:00Z</dcterms:created>
  <dc:creator>User</dc:creator>
  <dc:description/>
  <cp:keywords/>
  <dc:language>en-US</dc:language>
  <cp:lastModifiedBy>Администратор</cp:lastModifiedBy>
  <cp:lastPrinted>2015-08-24T11:07:00Z</cp:lastPrinted>
  <dcterms:modified xsi:type="dcterms:W3CDTF">2015-08-24T08:15:00Z</dcterms:modified>
  <cp:revision>67</cp:revision>
  <dc:subject/>
  <dc:title>                                     ПРЕДСТАВИТЕЛЬНОЕ  СОБРАНИЕ</dc:title>
</cp:coreProperties>
</file>