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10.04.2019  №  271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 квартал 2019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1 квартал   2019 года  по доходам в сумме   142 254 402,77 руб., по расходам в сумме  100 674 313,09, с профицитом в сумме  41 580 089,68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1 квартал 2019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1квартал  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Октябрьского района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урской области                                                          О.А.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character" w:styleId="2">
    <w:name w:val="Заголовок 2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9-04-10T11:23:00Z</cp:lastPrinted>
  <dcterms:modified xsi:type="dcterms:W3CDTF">2019-04-10T08:24:00Z</dcterms:modified>
  <cp:revision>70</cp:revision>
  <dc:subject/>
  <dc:title>ПРОЕКТ</dc:title>
</cp:coreProperties>
</file>