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КТЯБРЬСК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УРСКОЙ ОБЛАСТИ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30» января 2019г                                                                                            №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4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Представительного Собрания Октябрьского района Курской области от 07.12.2018 № 6 «О бюджете Октябрьского района Курской области на 2019 год и на плановый период 2020 и 2021 годов» </w:t>
      </w:r>
    </w:p>
    <w:p>
      <w:pPr>
        <w:pStyle w:val="Normal"/>
        <w:ind w:right="24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законодательством Российской Федерации и Уставом муниципального образования «Октябрьский район» Курской области, Представительное Собрание Октябрьского района Курской области </w:t>
      </w:r>
      <w:r>
        <w:rPr>
          <w:b/>
          <w:sz w:val="26"/>
          <w:szCs w:val="26"/>
        </w:rPr>
        <w:t>РЕШИЛО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Представительного Собрания Октябрьского района Курской области от 07.12.2018 №6 «О бюджете Октябрьского района Курской области на 2019 год и на плановый период 2020 и 2021 годов» следующие изменения и допол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ункте 1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бзаце втором слова «470 256 425 рублей, в том числе объем межбюджетных трансфертов из областного бюджета в сумме 344 173 962 рубля» заменить словами «477 647 911,99 рублей, в том числе объем межбюджетных трансфертов из областного бюджета в сумме 352 910 153,0 рубля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абзаце третьем слова «470 256 425 рублей» заменить словами</w:t>
        <w:br/>
        <w:t>«506 698 672,56 рублей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бзаце четвертом слова «дефицит (профицит) бюджета в сумме 0 рублей» заменить словами «дефицит бюджета в сумме 29 050 760,57 рублей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пункте 2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бзаце 2 слова «434 534 029 рублей в том числе объем межбюджетных трансфертов из областного бюджета в сумме 300 906 900 рублей» заменить словами «443 239 692 рубля, в том числе объем межбюджетных трансфертов из областного бюджета в сумме 309 612 563 рубля»; слова «437 446 942  рубля в том числе объем межбюджетных трансфертов из областного бюджета в сумме 302 372 999 рублей» заменить словами «446 202 005 рублей, в том числе объем межбюджетных трансфертов из областного бюджета в сумме 311 128 062 рубля»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в абзаце 3 слова «434 534 029 рублей» заменить словами «443 239 692 рубля», слова «437 446 942 рубля» заменить словами « 446 202 005 рублей»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пункте 13: слова «7 079 950 рублей» заменить словами «10 486 801,66 рубль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ункте 14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бзаце четвертом слова «500 000,0 рублей» заменить словами «1 000 000,0 рублей»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абзаце пятом  слова «3 500 000,0 рублей» заменить словами «8 000 000,0 рублей».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ункте 17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абзаце втором слова «16 959 373 рубля» заменить словами «19 006 066,66 рублей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Приложения № 1, 2, 5, 6, 7, 8, 9, 10, 11, 12, 13, 18 изложить в новой редакции (прилагаю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Председатель Представительного Собрания</w:t>
      </w:r>
    </w:p>
    <w:p>
      <w:pPr>
        <w:pStyle w:val="Normal"/>
        <w:ind w:firstLine="284"/>
        <w:rPr/>
      </w:pPr>
      <w:r>
        <w:rPr>
          <w:sz w:val="26"/>
          <w:szCs w:val="26"/>
        </w:rPr>
        <w:t>Октябрьского района Курской области                                           А.В. Маштаков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Глава Октябрьского района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О.А. Быковский 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true"/>
      <w:autoSpaceDE w:val="false"/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4">
    <w:name w:val="Основной шрифт абзаца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  <w:autoSpaceDE w:val="false"/>
    </w:pPr>
    <w:rPr>
      <w:rFonts w:ascii="Arial" w:hAnsi="Arial" w:cs="Tahoma"/>
      <w:sz w:val="28"/>
      <w:szCs w:val="28"/>
    </w:rPr>
  </w:style>
  <w:style w:type="paragraph" w:styleId="Style1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false"/>
    </w:pPr>
    <w:rPr>
      <w:sz w:val="28"/>
      <w:szCs w:val="28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47:00Z</dcterms:created>
  <dc:creator>User</dc:creator>
  <dc:description/>
  <cp:keywords/>
  <dc:language>en-US</dc:language>
  <cp:lastModifiedBy>Администратор</cp:lastModifiedBy>
  <cp:lastPrinted>2019-01-31T15:33:00Z</cp:lastPrinted>
  <dcterms:modified xsi:type="dcterms:W3CDTF">2019-01-31T12:34:00Z</dcterms:modified>
  <cp:revision>125</cp:revision>
  <dc:subject/>
  <dc:title>ПРЕДСТАВИТЕЛЬНОЕ  СОБРАНИЕ</dc:title>
</cp:coreProperties>
</file>