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1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СТАВИТЕЛЬНОЕ  СОБРАНИЕ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9» октября 2018г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0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Представительного Собрания Октябрьского района Курской области от 08.12.2017 № 194 «О бюджете Октябрьского района Курской области на 2018 год и на плановый период 2019 и 2020 годов» (в редакции решений от 23.01.2018 №199, 25.05.2018г №214) </w:t>
      </w:r>
    </w:p>
    <w:p>
      <w:pPr>
        <w:pStyle w:val="Normal"/>
        <w:ind w:right="28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283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законодательством Российской Федерации и Уставом муниципального образования «Октябрьский район» Курской области, Представительное Собрание Октябрьского района Курской области </w:t>
      </w:r>
      <w:r>
        <w:rPr>
          <w:b/>
          <w:sz w:val="28"/>
          <w:szCs w:val="28"/>
        </w:rPr>
        <w:t>РЕШИЛО: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Представительного Собрания Октябрьского района Курской области от 08.12.2017 №194 «О бюджете Октябрьского района Курской области на 2018 год и на плановый период 2019 и 2020 годов» (в редакции решений от 23.01.2018 №199, от 25.05.2018 №214) 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абзаце втором слова «540638754,95 рубль, в том числе объем межбюджетных трансфертов из областного бюджета в сумме 423 300 483 рубля» заменить словами «570 398 910,95 рублей, в том числе объем межбюджетных трансфертов из областного бюджета в сумме 452 786 045,0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абзаце третьем слова «572 157 151,41 рубль» заменить словами</w:t>
        <w:br/>
        <w:t>«601 917 307,41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ункте 1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четвертом слова «560 000 рублей» заменить словами «150 000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бзацы пятый и шестой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пункте 1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абзаце втором слова «22 478 960,32 рубля» заменить словами «27 190 610,84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ложения № 1, 5, 7, 9, 11, 13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rPr/>
      </w:pPr>
      <w:r>
        <w:rPr>
          <w:sz w:val="28"/>
          <w:szCs w:val="28"/>
        </w:rPr>
        <w:t>Октябрьского района Курской области                                      А.В. Маштаков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ктябрьского район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О.А. Быковский</w:t>
      </w: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true"/>
      <w:autoSpaceDE w:val="false"/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false"/>
    </w:pPr>
    <w:rPr>
      <w:sz w:val="28"/>
      <w:szCs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47:00Z</dcterms:created>
  <dc:creator>User</dc:creator>
  <dc:description/>
  <cp:keywords/>
  <dc:language>en-US</dc:language>
  <cp:lastModifiedBy>Администратор</cp:lastModifiedBy>
  <cp:lastPrinted>2018-10-22T11:27:00Z</cp:lastPrinted>
  <dcterms:modified xsi:type="dcterms:W3CDTF">2018-10-22T08:28:00Z</dcterms:modified>
  <cp:revision>106</cp:revision>
  <dc:subject/>
  <dc:title>ПРЕДСТАВИТЕЛЬНОЕ  СОБРАНИЕ</dc:title>
</cp:coreProperties>
</file>