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16.10.2018  №  532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9 месяцев   2018 года  по доходам в сумме   456 886 952,34 руб., по расходам в сумме  432 535 785,07 руб., с профицитом в сумме  24 351 167,27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9 месяцев  2018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9 месяцев 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    Главы    Администрации    Октябрьского   района        Курской области по экономике и финансам Н.В.Рудако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Октябрьск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ской области                                                          О.А.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character" w:styleId="2">
    <w:name w:val="Заголовок 2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8-10-18T09:45:00Z</cp:lastPrinted>
  <dcterms:modified xsi:type="dcterms:W3CDTF">2018-10-18T06:57:00Z</dcterms:modified>
  <cp:revision>78</cp:revision>
  <dc:subject/>
  <dc:title>ПРОЕКТ</dc:title>
</cp:coreProperties>
</file>