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тябрьского района Курской области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2.2018 № 107</w:t>
      </w:r>
    </w:p>
    <w:p>
      <w:pPr>
        <w:pStyle w:val="Normal"/>
        <w:ind w:left="46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6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муниципальную программу Октябрьского района Курской област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Повышение эффективности </w:t>
      </w:r>
      <w:r>
        <w:rPr>
          <w:color w:val="000000"/>
          <w:sz w:val="28"/>
          <w:szCs w:val="28"/>
          <w:lang w:val="ru-RU"/>
        </w:rPr>
        <w:t>работы с молодежью, организация отдыха и оздоровления детей, развитие физической культуры и спорта в Октябрьском районе Курской области</w:t>
      </w:r>
      <w:r>
        <w:rPr>
          <w:color w:val="000000"/>
          <w:sz w:val="28"/>
          <w:szCs w:val="28"/>
        </w:rPr>
        <w:t>» на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–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ы</w:t>
      </w:r>
    </w:p>
    <w:p>
      <w:pPr>
        <w:pStyle w:val="Normal"/>
        <w:ind w:left="460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1. В паспорте муниципальной программы Октябрьского района Курской области «</w:t>
      </w:r>
      <w:r>
        <w:rPr>
          <w:color w:val="000000"/>
          <w:sz w:val="28"/>
          <w:szCs w:val="28"/>
        </w:rPr>
        <w:t xml:space="preserve">Повышение эффективности </w:t>
      </w:r>
      <w:r>
        <w:rPr>
          <w:color w:val="000000"/>
          <w:sz w:val="28"/>
          <w:szCs w:val="28"/>
          <w:lang w:val="ru-RU"/>
        </w:rPr>
        <w:t>работы с молодежью, организация отдыха и оздоровления детей, развитие физической культуры и спорта в Октябрьском районе Курской области</w:t>
      </w:r>
      <w:r>
        <w:rPr>
          <w:color w:val="000000"/>
          <w:sz w:val="28"/>
          <w:szCs w:val="28"/>
        </w:rPr>
        <w:t>» на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–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»: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Абзац «Объемы бюджетных ассигнований программы» изложить в следующей редакции: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Финансирование программы осуществляется за счет средств муниципального  бюджета и составит за 2017 – 2019 годы 5993.84 тыс. рублей, в т. ч.</w:t>
      </w:r>
    </w:p>
    <w:p>
      <w:pPr>
        <w:pStyle w:val="ConsPlusNormal1"/>
        <w:numPr>
          <w:ilvl w:val="0"/>
          <w:numId w:val="0"/>
        </w:numPr>
        <w:tabs>
          <w:tab w:val="clear" w:pos="706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ъем бюджетных ассигнований подпрограммы 1 «Повышение эффективности реализации молодежной политики» с 2017 по 2019 гг. составляет 300.0 тыс. рублей за счет средств  местного бюджета, в том числе по годам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.0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.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.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Объем бюджетных ассигнований подпрограммы 2 «Реализация муниципальной политики в сфере физической культуры и спорта»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по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г. составляет 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.0 тыс. рублей, в т.ч. по годам: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70.0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70.</w:t>
      </w:r>
      <w:r>
        <w:rPr>
          <w:sz w:val="28"/>
          <w:szCs w:val="28"/>
        </w:rPr>
        <w:t xml:space="preserve">0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17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color w:val="000000"/>
          <w:sz w:val="28"/>
          <w:szCs w:val="28"/>
        </w:rPr>
        <w:t>Объем бюджетных ассигнований подпрограммы 3 «Оздоровление и отдых детей» с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по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г.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5183.84</w:t>
      </w:r>
      <w:r>
        <w:rPr>
          <w:sz w:val="28"/>
          <w:szCs w:val="28"/>
        </w:rPr>
        <w:t xml:space="preserve"> тыс. рублей, в т.ч. по годам: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2205.8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1.2. Раздел 7 «Обоснование объема финансовых ресурсов, необходимых для реализации муниципальной программы Октябрьского района Курской области»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«Раздел 7. Обоснование объема финансовых ресурсов, необходимых для реализации муниципальной программы Октябрьского района Курской области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ъем финансового обеспечения реализации  муниципальной программы Октябрьского района  Курской области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вышение эффективности работы с молодежью, организация отдыха и оздоровления детей,  развитие физической культуры и спорта в </w:t>
      </w:r>
      <w:r>
        <w:rPr>
          <w:rStyle w:val="StrongEmphasis"/>
          <w:b w:val="false"/>
          <w:color w:val="000000"/>
          <w:sz w:val="28"/>
          <w:szCs w:val="28"/>
        </w:rPr>
        <w:t>Октябрьском  районе Курской области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 составит </w:t>
      </w:r>
      <w:r>
        <w:rPr>
          <w:color w:val="000000"/>
          <w:sz w:val="28"/>
          <w:szCs w:val="28"/>
          <w:lang w:val="ru-RU"/>
        </w:rPr>
        <w:t xml:space="preserve">5993.84 </w:t>
      </w:r>
      <w:r>
        <w:rPr>
          <w:sz w:val="28"/>
          <w:szCs w:val="28"/>
        </w:rPr>
        <w:t xml:space="preserve"> тыс. рублей, в т.ч. по подпрограммам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</w:t>
      </w:r>
      <w:r>
        <w:rPr>
          <w:color w:val="000000"/>
          <w:sz w:val="28"/>
          <w:szCs w:val="28"/>
        </w:rPr>
        <w:t>Повышение эффективности реализации молодежной политики» - 300.0 тыс.руб.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программа 2 «</w:t>
      </w:r>
      <w:r>
        <w:rPr>
          <w:bCs/>
          <w:sz w:val="28"/>
          <w:szCs w:val="28"/>
        </w:rPr>
        <w:t>Реализация муниципальной политики в сфере физической культуры и спорта» - 510.0 тыс. руб.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рограмма 3 «Оздоровление и отдых детей» - 5183.84 тыс. руб.»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2. В паспорте подпрограммы 3 «Оздоровление и отдых детей» муниципальной программы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вышение эффективности работы с молодежью, организация отдыха и оздоровления детей,  развитие физической культуры и спорта в </w:t>
      </w:r>
      <w:r>
        <w:rPr>
          <w:rStyle w:val="StrongEmphasis"/>
          <w:b w:val="false"/>
          <w:color w:val="000000"/>
          <w:sz w:val="28"/>
          <w:szCs w:val="28"/>
        </w:rPr>
        <w:t>Октябрьском  районе Курской области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2.1. Абзац «Объемы бюджетных ассигнований подпрограммы» изложить в следующей редакции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 xml:space="preserve">«Объем бюджетных ассигнований подпрограммы 3 «Оздоровление и отдых детей» муниципальной программы с 2017 по 2019 гг. составляет </w:t>
      </w:r>
      <w:r>
        <w:rPr>
          <w:sz w:val="28"/>
          <w:szCs w:val="28"/>
          <w:lang w:val="ru-RU"/>
        </w:rPr>
        <w:t>5183.8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тыс. рублей, в т. ч. по годам: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2205.8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color w:val="000000"/>
          <w:sz w:val="28"/>
          <w:szCs w:val="28"/>
          <w:lang w:val="ru-RU"/>
        </w:rPr>
        <w:t xml:space="preserve">2.2.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«Обоснование объема финансовых ресурсов, необходимых для реализации подпрограммы 3 «Оздоровление и отдых дете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>. Обоснование объема финансовых ресурсов, необходимых для реализации подпрограммы 3 «Оздоровление и отдых детей»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ресурсов, необходимых для реализации подпрограммы 3 «Оздоровление и отдых детей»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>программы с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по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г. составляет </w:t>
      </w:r>
      <w:r>
        <w:rPr>
          <w:sz w:val="28"/>
          <w:szCs w:val="28"/>
          <w:lang w:val="ru-RU"/>
        </w:rPr>
        <w:t>5183.8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.ч.: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2205.8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489.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муниципального бюджета представлено в приложении № 3 к настоящей </w:t>
      </w:r>
      <w:r>
        <w:rPr>
          <w:color w:val="000000"/>
          <w:sz w:val="28"/>
          <w:szCs w:val="28"/>
          <w:lang w:val="ru-RU"/>
        </w:rPr>
        <w:t>муниципальной программ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и прогнозная (справочная) оценка расходов  бюджетов на реализацию целей муниципальной программы представлены в приложении № 4 к настоящей </w:t>
      </w:r>
      <w:r>
        <w:rPr>
          <w:color w:val="000000"/>
          <w:sz w:val="28"/>
          <w:szCs w:val="28"/>
          <w:lang w:val="ru-RU"/>
        </w:rPr>
        <w:t>муниципальной программе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Приложения №№ 1,2,3,4 к муниципальной программе </w:t>
      </w:r>
      <w:r>
        <w:rPr>
          <w:sz w:val="28"/>
          <w:szCs w:val="28"/>
          <w:lang w:val="ru-RU"/>
        </w:rPr>
        <w:t xml:space="preserve">Октябрьского района Курской области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вышение эффективности работы с молодежью, организация отдыха и оздоровления детей,  развитие физической культуры и спорта в </w:t>
      </w:r>
      <w:r>
        <w:rPr>
          <w:rStyle w:val="StrongEmphasis"/>
          <w:b w:val="false"/>
          <w:color w:val="000000"/>
          <w:sz w:val="28"/>
          <w:szCs w:val="28"/>
        </w:rPr>
        <w:t>Октябрьском  районе Курской области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» изложить в новой редакции следующего содержания: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показателях (индикаторах) муниципальной программы Октябрьского района Курской обла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«</w:t>
      </w:r>
      <w:r>
        <w:rPr>
          <w:b/>
          <w:color w:val="000000"/>
        </w:rPr>
        <w:t xml:space="preserve">Повышение эффективности работы с молодежью, организация оздоровления детей, молодежи, развитие физической культуры и спорта в </w:t>
      </w:r>
    </w:p>
    <w:p>
      <w:pPr>
        <w:pStyle w:val="Normal"/>
        <w:jc w:val="center"/>
        <w:rPr/>
      </w:pPr>
      <w:r>
        <w:rPr>
          <w:b/>
          <w:color w:val="000000"/>
        </w:rPr>
        <w:t>Октябрьском районе Курской области» на 2017 – 2019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9"/>
        <w:gridCol w:w="2077"/>
        <w:gridCol w:w="2268"/>
        <w:gridCol w:w="2410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й программы Октябрьского района Курской области «</w:t>
            </w:r>
            <w:r>
              <w:rPr>
                <w:b/>
                <w:color w:val="000000"/>
                <w:sz w:val="22"/>
                <w:szCs w:val="22"/>
              </w:rPr>
              <w:t>Повышение эффективности работы с молодежью, организация оздоровления детей, молодежи, развитие физической культуры и спорта в Октябрьском районе Курской области» на 2017 – 2019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ктябрьского района Кур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жителей Октябрьского района, систематически занимающихся физической культурой и спортом, в общей численности населения Октябрь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 в общей численности детей школьного возрас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Молодежь Октябрьского района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й численности молодежи Октябрьского района Кур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,участвующих в деятельности патриотических объединений, клубов, центров, в общей численности молодежи Октябрьского района Кур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жителей Октябрьского района, систематически занимающихся физической культурой и спортом, в общей численности населения Октябрь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текущем году в загородных оздоровительных лагеря, в общей численности детей в возрасте от 7 до 18 л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новных мероприятий муниципальной программы Октябрьского района Курской области </w:t>
      </w:r>
    </w:p>
    <w:p>
      <w:pPr>
        <w:pStyle w:val="Normal"/>
        <w:jc w:val="center"/>
        <w:rPr/>
      </w:pPr>
      <w:r>
        <w:rPr/>
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"/>
        <w:gridCol w:w="2704"/>
        <w:gridCol w:w="1701"/>
        <w:gridCol w:w="1242"/>
        <w:gridCol w:w="34"/>
        <w:gridCol w:w="1241"/>
        <w:gridCol w:w="1985"/>
        <w:gridCol w:w="34"/>
        <w:gridCol w:w="2234"/>
        <w:gridCol w:w="34"/>
        <w:gridCol w:w="2943"/>
      </w:tblGrid>
      <w:tr>
        <w:trPr>
          <w:trHeight w:val="29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br/>
              <w:t>п/п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тветственный</w:t>
              <w:br/>
              <w:t xml:space="preserve"> исполнитель</w:t>
            </w:r>
          </w:p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рок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Связь с   показателями  </w:t>
              <w:br/>
              <w:t xml:space="preserve"> государственной программы </w:t>
              <w:br/>
              <w:t xml:space="preserve">  (подпрограммы)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чала</w:t>
              <w:br/>
              <w:t>ре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окончания </w:t>
              <w:br/>
              <w:t>реализации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1  «Повышение эффективности реализации молодежной политики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1.2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правление по социальной политике и культуре Администрации Октябрьского района Курской области, управление образования Администрации Октябрьского района Кур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величиться удельный вес численности молодых людей в возрасте от 14 о 30 лет, участвующих в деятельности молодежных общественных объединений, в общей численности молодых людей от 14 до 30 лет</w:t>
            </w:r>
            <w:r>
              <w:rPr>
                <w:rFonts w:eastAsia="HiddenHorzOCR;MS Mincho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 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Октябрьского района Курской области в возрасте от 14 до 30 лет; 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Октябрьского района Курской области в возрасте от 14 до 30 лет; 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удельный вес численности молодых людей в возрасте от 14 до 30 лет, участвующих в программах по профессиональной ориентации, в общем количестве молодежи Октябрьского района Курской области в возрасте от 14 до 30 л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1.4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«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правление по социальной политике и культуре  Администрации Октябрьского района Курской области, управление образования Администрации Октябрьского района Кур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HiddenHorzOCR;MS Mincho" w:cs="Calibri" w:ascii="Calibri" w:hAnsi="Calibri"/>
                <w:sz w:val="20"/>
                <w:szCs w:val="20"/>
                <w:lang w:eastAsia="en-US"/>
              </w:rPr>
              <w:t xml:space="preserve">Увеличится </w:t>
            </w: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удельный вес</w:t>
            </w:r>
            <w:r>
              <w:rPr>
                <w:rFonts w:eastAsia="HiddenHorzOCR;MS Mincho" w:cs="Calibri" w:ascii="Calibri" w:hAnsi="Calibri"/>
                <w:sz w:val="20"/>
                <w:szCs w:val="20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Calibri" w:ascii="Calibri" w:hAnsi="Calibri"/>
                <w:sz w:val="20"/>
                <w:szCs w:val="20"/>
                <w:lang w:eastAsia="en-US"/>
              </w:rPr>
              <w:t>в общем количестве молодежи Октябрьского района Курской области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 как следствие ухудшение условий для формирования ценностных установок молодеж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 </w:t>
            </w:r>
          </w:p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Октябрьского района Курской области в возрасте от 14 до 30 лет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рганизация и проведение физкультурно-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социальной политике и культуре  Администрации Октябрьского района Кур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HiddenHorzOCR;MS Mincho" w:cs="Calibri"/>
                <w:sz w:val="20"/>
                <w:szCs w:val="20"/>
                <w:lang w:eastAsia="en-US"/>
              </w:rPr>
            </w:pPr>
            <w:r>
              <w:rPr>
                <w:rFonts w:eastAsia="HiddenHorzOCR;MS Mincho" w:cs="Calibri" w:ascii="Calibri" w:hAnsi="Calibri"/>
                <w:sz w:val="20"/>
                <w:szCs w:val="20"/>
                <w:lang w:eastAsia="en-US"/>
              </w:rPr>
              <w:t>Увеличение числа лиц, систематически занимающихся физической культурой и спортом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физической подготовки на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Число лиц, систематически занимающихся физической культурой и спортом в общем численности населения района</w:t>
            </w:r>
          </w:p>
        </w:tc>
      </w:tr>
      <w:tr>
        <w:trPr>
          <w:trHeight w:val="41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 2.1 «Выделение денежных средств из муниципального бюджета на софинансирование бюджетных обязательств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тдел по культуре, делам молодежи, физической культуре и спорту  Администрации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адресной помощи семьям с детьми, более эффективное использование средств муниципального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ное расходование бюджетных сред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загородных оздоровительных лагеря, в общей численности детей в возрасте от 7 до 18 лет не менее 3% 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не менее 2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 2.2 «Организация оздоровления детей Октябрьского района Курской области, находящихся в трудной жизненной ситу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ежи, физической культуре и спорту  Администрации Октябрьского района Курской области, отдел социального обеспечения Администрации Октябрьского района Курской области, отдел по опеке и попечительству Администрации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адресной помощи семьям с детьми, относящимся к категории «трудная жизненная ситуац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ное расходование бюджетных сред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 2.3 «Организация оздоровления и отдыха детей в оздоровительных организациях, расположенных на территории Курской области и за её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ежи, физической культуре и спорту  Администрации Октябрьского района Курской области, отдел социального обеспечения Администрации Октябрьского района Курской области, отдел по опеке и попечительству Администрации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адресной помощи семьям с детьми, более эффективное использование средств муниципального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ное расходование бюджетных сред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загородных оздоровительных лагеря, в общей численности детей в возрасте от 7 до 18 лет (не менее 3%)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(не менее 20 %)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 2.4 «Организация заездов организованных групп детей в оздоровительные учреждения, расположенные на территории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ёжи, физической культуре и спорту Администрации 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безопасной системы доставки детей в оздоровительные учреждения, распложенные на территории Курской обла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рамках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 социальной поддержки, в общей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детей школьного возраст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 2.5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«Организация малозатратных форм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ёжи, физической культуре и спорту Администрации  Октябрьского района Курской области, отдел образования Администрации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детей и подростков октябрьского района Курской области различными формами отдыха и занят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хвата детей и подростков октябрьского района Курской области различными формами отдыха и занят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рамках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 социальной поддержки, в общей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детей школьного возраст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сновное мероприятие 2.6 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ёжи, физической культуре и спорту Администрации  Октябрьского района Курской области, отдел образования Администрации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системы организации оздоровления и отдыха детей Октябрьского района Кур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енных показателей  оздоровительной кампании дет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рамках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 социальной поддержки, в общей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детей школьного возраст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сновное мероприятие 2.7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«Проведение мероприятий и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участие в мероприятиях по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вопросам организации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здоровления и отдыха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делам молодёжи, физической культуре и спорту Администрации  Октябрь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системы организации оздоровления и отдыха детей Октябрьского района Кур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енных показателей  оздоровительной кампании дет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рамках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 социальной поддержки, в общей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детей школьного возрас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>реализации муниципальной программы Октябрьского района за счёт</w:t>
      </w:r>
    </w:p>
    <w:p>
      <w:pPr>
        <w:pStyle w:val="Normal"/>
        <w:autoSpaceDE w:val="false"/>
        <w:jc w:val="center"/>
        <w:rPr/>
      </w:pPr>
      <w:r>
        <w:rPr/>
        <w:t>средств бюджета муниципального район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3118"/>
        <w:gridCol w:w="2831"/>
        <w:gridCol w:w="709"/>
        <w:gridCol w:w="855"/>
        <w:gridCol w:w="850"/>
        <w:gridCol w:w="851"/>
        <w:gridCol w:w="1275"/>
        <w:gridCol w:w="1134"/>
        <w:gridCol w:w="1134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(тыс. руб.), годы</w:t>
            </w:r>
          </w:p>
        </w:tc>
      </w:tr>
      <w:tr>
        <w:trPr>
          <w:trHeight w:val="2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 год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0</w:t>
            </w:r>
          </w:p>
        </w:tc>
      </w:tr>
      <w:tr>
        <w:trPr>
          <w:trHeight w:val="6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и культуре  Администрации Октябрь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вовлечения молодежи в активную общественную деятельность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  <w:p>
            <w:pPr>
              <w:pStyle w:val="ConsPlusCel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социальной политике и культуре Администрации Октябрь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физкультурно-спортивных мероприятий</w:t>
            </w:r>
          </w:p>
        </w:tc>
        <w:tc>
          <w:tcPr>
            <w:tcW w:w="2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</w:tbl>
    <w:p>
      <w:pPr>
        <w:pStyle w:val="Normal"/>
        <w:rPr>
          <w:rFonts w:ascii="Calibri" w:hAnsi="Calibri" w:eastAsia="Times New Roman" w:cs="Calibri"/>
          <w:vanish/>
          <w:kern w:val="0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vanish/>
          <w:kern w:val="0"/>
          <w:sz w:val="22"/>
          <w:szCs w:val="22"/>
          <w:lang w:val="ru-RU" w:eastAsia="ru-RU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2835"/>
        <w:gridCol w:w="709"/>
        <w:gridCol w:w="851"/>
        <w:gridCol w:w="850"/>
        <w:gridCol w:w="851"/>
        <w:gridCol w:w="1275"/>
        <w:gridCol w:w="1134"/>
        <w:gridCol w:w="1134"/>
      </w:tblGrid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«Оздоровление и отдых детей 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по социальной политике и культуре Администрации Октябрь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05.8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9.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Выделение денежных средств из муниципального бюджета на софинансирование бюджетных обязательств  по организации отдыха детей в каникулярное врем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19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9.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рганизация оздоровления детей Октябрьского района Курской области, находящихся в трудной жизненной ситу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рганизация оздоровления и отдыха детей в оздоровительных организациях, расположенных на территории Курской области и за её предел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рганизация заездов организованных групп детей в оздоровительные учреждения, расположенные на территории Кур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рганизация малозатратных форм отдых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адровое, организационное, методическое и информационное обеспечение оздоровительной кампании дет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сновное мероприятие 3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Проведение мероприятий и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участие в мероприятиях по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вопросам организации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здоровления и отдыха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ет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Х</w:t>
            </w:r>
          </w:p>
        </w:tc>
      </w:tr>
    </w:tbl>
    <w:p>
      <w:pPr>
        <w:pStyle w:val="Style21"/>
        <w:ind w:left="644" w:hanging="0"/>
        <w:rPr>
          <w:sz w:val="20"/>
          <w:szCs w:val="20"/>
        </w:rPr>
      </w:pPr>
      <w:r>
        <w:rPr>
          <w:sz w:val="20"/>
          <w:szCs w:val="20"/>
        </w:rPr>
        <w:t>* в т.ч. средства субсидии из областного бюджета</w:t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Ресурсное обеспечение и прогнозная (справочная) оценка расходов бюджетов на реализацию целей муниципальной программы (тыс.руб)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640" w:leader="none"/>
        </w:tabs>
        <w:autoSpaceDE w:val="false"/>
        <w:outlineLvl w:val="2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3885"/>
        <w:gridCol w:w="2262"/>
        <w:gridCol w:w="1681"/>
        <w:gridCol w:w="1433"/>
        <w:gridCol w:w="1783"/>
        <w:gridCol w:w="1520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лей) годы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3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Октябрьском районе Курской области» на 2017-2019 г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.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.8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.2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.2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.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доровление и отдых детей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.2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.2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.0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5640" w:leader="none"/>
              </w:tabs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ndale Sans UI;Times New Roman" w:cs="Times New Roman"/>
      <w:b/>
      <w:kern w:val="2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татьяна</cp:lastModifiedBy>
  <cp:lastPrinted>2018-02-01T14:43:00Z</cp:lastPrinted>
  <dcterms:modified xsi:type="dcterms:W3CDTF">2018-02-06T11:17:00Z</dcterms:modified>
  <cp:revision>33</cp:revision>
  <dc:subject/>
  <dc:title/>
</cp:coreProperties>
</file>