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ЕДСТАВИТЕЛЬНОЕ  СОБРА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КТЯБРЬСК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Р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от «23» января 2018г                                                                                № 19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24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Представительного Собрания Октябрьского района Курской области от 08.12.2017 № 194 «О бюджете Октябрьского района Курской области на 2018 год и на плановый период 2019 и 2020 годов» </w:t>
      </w:r>
    </w:p>
    <w:p>
      <w:pPr>
        <w:pStyle w:val="Normal"/>
        <w:ind w:right="2835" w:hanging="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законодательством Российской Федерации и Уставом муниципального образования «Октябрьский район» Курской области, Представительное Собрание Октябрьского района Курской области </w:t>
      </w:r>
      <w:r>
        <w:rPr>
          <w:b/>
          <w:sz w:val="28"/>
          <w:szCs w:val="28"/>
        </w:rPr>
        <w:t>РЕШИЛО:</w:t>
      </w:r>
      <w:r>
        <w:rPr/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Представительного Собрания Октябрьского района Курской области от 08.12.2017 №194 «О бюджете Октябрьского района Курской области на 2018 год и на плановый период 2019 и 2020 годов»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в пункте 1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абзаце втором слова «435 567 00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 объем межбюджетных трансфертов из областного бюджета в сумме 317 152 320 рублей» заменить словами «417 285 661,95 рубль, в том числе объем межбюджетных трансфертов из областного бюджета в сумме 316 955 773 рубля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абзаце третьем слова «</w:t>
      </w:r>
      <w:r>
        <w:rPr>
          <w:color w:val="000000"/>
          <w:sz w:val="28"/>
          <w:szCs w:val="28"/>
        </w:rPr>
        <w:t>435 567 008 рублей</w:t>
      </w:r>
      <w:r>
        <w:rPr>
          <w:sz w:val="28"/>
          <w:szCs w:val="28"/>
        </w:rPr>
        <w:t xml:space="preserve">» заменить словами </w:t>
      </w:r>
      <w:r>
        <w:rPr>
          <w:color w:val="000000"/>
          <w:sz w:val="28"/>
          <w:szCs w:val="28"/>
        </w:rPr>
        <w:t>«448 804 058,41 рублей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дополнить абзацем четвертым следующего содержа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дефицит бюджета в сумме</w:t>
      </w:r>
      <w:r>
        <w:rPr>
          <w:color w:val="000000"/>
          <w:sz w:val="28"/>
          <w:szCs w:val="28"/>
        </w:rPr>
        <w:t xml:space="preserve"> 31 518 396,46 рубль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пункте 2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абзаце третьем слова «396 188 088 рублей, в том числе объем межбюджетных трансфертов из областного бюджета в сумме 271 100 892 рубля» заменить словами «395 817 159 рублей, в том числе объем межбюджетных трансфертов из областного бюджета в сумме 270 729 963 рубля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абзаце четвертом слова «396 188 088 рублей» заменить словами «395 817 159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абзаце шестом слова «415 741 809 рублей, в том числе объем межбюджетных трансфертов из областного бюджета в сумме 288 577 472 рубля» заменить словами «415 180 675 рублей, в том числе объем межбюджетных трансфертов из областного бюджета в сумме 288 016 338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абзаце седьмом слова «415 741 809 рублей» заменить словами «415 180 675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 пункте 13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ова «6 910 128 рублей» заменить словами «9 870 129,09 рубль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 пункте 14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абзаце четвертом слова «100 000 рублей» заменить словами «260 000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абзаце пятом слова «700 000 рублей» заменить словами «2 000 000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абзацем шестым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на повышение минимального размера оплаты труда работников муниципальных казенных учреждений, подведомственных Администрации Октябрьского района Курской области, в размере 740 000 рублей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 пункте 17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абзаце втором слова «14 602 249 рублей» заменить словами «16 548 571,32 рубл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иложения № 1,2,5,6,7,8,9,10,11,12,13 изложить в новой редакции (прилагаю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едставительного Собрания</w:t>
      </w:r>
    </w:p>
    <w:p>
      <w:pPr>
        <w:pStyle w:val="Normal"/>
        <w:rPr/>
      </w:pPr>
      <w:r>
        <w:rPr>
          <w:sz w:val="28"/>
          <w:szCs w:val="28"/>
        </w:rPr>
        <w:t>Октябрьского района Курской области                                   А.В. Маштаков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Октябрьского района</w:t>
      </w:r>
    </w:p>
    <w:p>
      <w:pPr>
        <w:pStyle w:val="Normal"/>
        <w:rPr/>
      </w:pPr>
      <w:r>
        <w:rPr>
          <w:sz w:val="28"/>
          <w:szCs w:val="28"/>
        </w:rPr>
        <w:t>Курской области                                                                         А.В. Цуканов</w:t>
      </w: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560"/>
        </w:tabs>
        <w:ind w:left="1560" w:hanging="360"/>
      </w:p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uppressAutoHyphens w:val="true"/>
      <w:autoSpaceDE w:val="false"/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4">
    <w:name w:val="Основной шрифт абзаца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</w:rPr>
  </w:style>
  <w:style w:type="paragraph" w:styleId="32">
    <w:name w:val="Указатель3"/>
    <w:basedOn w:val="Normal"/>
    <w:qFormat/>
    <w:pPr>
      <w:suppressLineNumbers/>
      <w:suppressAutoHyphens w:val="true"/>
      <w:autoSpaceDE w:val="false"/>
    </w:pPr>
    <w:rPr>
      <w:rFonts w:ascii="Arial" w:hAnsi="Arial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  <w:suppressAutoHyphens w:val="true"/>
      <w:autoSpaceDE w:val="false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  <w:autoSpaceDE w:val="false"/>
    </w:pPr>
    <w:rPr>
      <w:rFonts w:ascii="Arial" w:hAnsi="Arial" w:cs="Tahoma"/>
      <w:sz w:val="28"/>
      <w:szCs w:val="28"/>
    </w:rPr>
  </w:style>
  <w:style w:type="paragraph" w:styleId="Style14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8"/>
      <w:szCs w:val="28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851"/>
      <w:jc w:val="both"/>
    </w:pPr>
    <w:rPr>
      <w:sz w:val="28"/>
      <w:szCs w:val="28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autoSpaceDE w:val="false"/>
    </w:pPr>
    <w:rPr>
      <w:sz w:val="28"/>
      <w:szCs w:val="28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47:00Z</dcterms:created>
  <dc:creator>User</dc:creator>
  <dc:description/>
  <cp:keywords/>
  <dc:language>en-US</dc:language>
  <cp:lastModifiedBy>Администратор</cp:lastModifiedBy>
  <cp:lastPrinted>2018-01-24T15:26:00Z</cp:lastPrinted>
  <dcterms:modified xsi:type="dcterms:W3CDTF">2018-01-24T12:26:00Z</dcterms:modified>
  <cp:revision>93</cp:revision>
  <dc:subject/>
  <dc:title>ПРЕДСТАВИТЕЛЬНОЕ  СОБРАНИЕ</dc:title>
</cp:coreProperties>
</file>