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41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ТАВИТЕЛЬНОЕ  СОБРАНИЕ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9» сентября 2017г                                                                         №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Представительного Собрания Октябрьского района Курской области от 22.12.2016 № 150 «О бюджете Октябрьского района Курской области на 2017 год и на плановый период 2018 и 2019 годов» (в ред. решений от 20.02.2017 №154, от 19.05.2017 № 169) </w:t>
      </w:r>
    </w:p>
    <w:p>
      <w:pPr>
        <w:pStyle w:val="Normal"/>
        <w:ind w:right="2835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законодательством Российской Федерации и Уставом муниципального образования «Октябрьский район» Курской области, Представительное Собрание Октябрьского района Курской области </w:t>
      </w:r>
      <w:r>
        <w:rPr>
          <w:b/>
          <w:sz w:val="28"/>
          <w:szCs w:val="28"/>
        </w:rPr>
        <w:t>РЕШИЛО:</w:t>
      </w:r>
      <w:r>
        <w:rPr/>
        <w:t xml:space="preserve">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. Внести в решение Представительного Собрания Октябрьского района Курской области от 22.12.2016 №150 «О бюджете Октябрьского района Курской области на 2017 год и на плановый период 2018 и 2019 годов» (в редакции решений от 20.02.2017 № 154, от 19.05.2017 № 169) следующие изменения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слова «423 378 003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» заменить словами «436 477 710,78 рубля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 абзаце третьем слова «</w:t>
      </w:r>
      <w:r>
        <w:rPr>
          <w:color w:val="000000"/>
          <w:sz w:val="28"/>
          <w:szCs w:val="28"/>
        </w:rPr>
        <w:t xml:space="preserve">441 762 138,63 </w:t>
      </w:r>
      <w:r>
        <w:rPr>
          <w:sz w:val="28"/>
          <w:szCs w:val="28"/>
        </w:rPr>
        <w:t xml:space="preserve">рубля» заменить словами </w:t>
      </w:r>
      <w:r>
        <w:rPr>
          <w:color w:val="000000"/>
          <w:sz w:val="28"/>
          <w:szCs w:val="28"/>
        </w:rPr>
        <w:t>«456 228 717,6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бзаце четвертом слова «18 384 135,63 руб.» заменить словами «19 751 006,85 руб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в пункте 12 слова «на 2017 год в сумме 500 000,0 руб.» заменить словами «на 2017 год в сумме 700 000,0 руб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пункт 3) пункта 15 изложить в следующей редакции:</w:t>
      </w:r>
    </w:p>
    <w:p>
      <w:pPr>
        <w:pStyle w:val="Normal"/>
        <w:widowControl w:val="false"/>
        <w:autoSpaceDE w:val="false"/>
        <w:ind w:right="-143" w:firstLine="567"/>
        <w:jc w:val="both"/>
        <w:rPr/>
      </w:pPr>
      <w:r>
        <w:rPr>
          <w:color w:val="000000"/>
          <w:sz w:val="28"/>
          <w:szCs w:val="28"/>
        </w:rPr>
        <w:t xml:space="preserve">«3) </w:t>
      </w:r>
      <w:r>
        <w:rPr>
          <w:sz w:val="28"/>
          <w:szCs w:val="28"/>
        </w:rPr>
        <w:t>в соответствии с пунктом 3 статьи 217 Бюджетного кодекса Российской Федерации в 2017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иных межбюджетных трансфертов на осуществление части полномочий муниципального района «Октябрьский район» Курской области по решению вопросов местного значения бюджетам сельских поселений Октябрьского района Курской области в размере 300 000 руб.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 выполнение обязательств по обеспечению необходимого уровня софинансирования расходных обязательств муниципального образования «Октябрьский район» Курской области в случае принятия органами исполнительной власти Курской области решений по предоставлению субсидий из областного бюджета,  в размере 400 000,0 руб.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) в пункте 20 слова «43 560 207,0 руб.» заменить словами «45 180 207,0 руб.»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№ 1,5,7,9,11,12,13 изложить в новой редакции (прилагаютс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 xml:space="preserve">                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rPr/>
      </w:pPr>
      <w:r>
        <w:rPr>
          <w:sz w:val="28"/>
          <w:szCs w:val="28"/>
        </w:rPr>
        <w:t>Октябрьского района Курской области                                       А.В.Маштаков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Октябрьского район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   Н.В. Рудакова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true"/>
      <w:autoSpaceDE w:val="false"/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false"/>
    </w:pPr>
    <w:rPr>
      <w:sz w:val="28"/>
      <w:szCs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47:00Z</dcterms:created>
  <dc:creator>User</dc:creator>
  <dc:description/>
  <cp:keywords/>
  <dc:language>en-US</dc:language>
  <cp:lastModifiedBy>Администратор</cp:lastModifiedBy>
  <cp:lastPrinted>2017-09-29T15:57:00Z</cp:lastPrinted>
  <dcterms:modified xsi:type="dcterms:W3CDTF">2017-09-29T12:57:00Z</dcterms:modified>
  <cp:revision>71</cp:revision>
  <dc:subject/>
  <dc:title>ПРЕДСТАВИТЕЛЬНОЕ  СОБРАНИЕ</dc:title>
</cp:coreProperties>
</file>