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Приложение  № 2                                 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к технологической схеме предоставления муниципальной услуги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Архивным отделом Администрации Октябрьского район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Курской области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ГЕРБ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АДМИНИСТРАЦИЯ  ОКТЯБРЬСКОГО РАЙОНА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КУРСКОЙ ОБЛАСТИ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07200  Курская область, Октябрьский район, пос.Прямицыно, ул.Октябрьская, 134, тел.8(47142) 2-15-35, тел/факс 8(47142) 2-13-36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email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: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admokt</w:t>
        </w:r>
      </w:hyperlink>
      <w:hyperlink r:id="rId3"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@</w:t>
        </w:r>
      </w:hyperlink>
      <w:hyperlink r:id="rId4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list</w:t>
        </w:r>
      </w:hyperlink>
      <w:hyperlink r:id="rId5"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</w:hyperlink>
      <w:hyperlink r:id="rId6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  <w:t xml:space="preserve">от 28.06.2017  №01-33/ 1476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на № И-8 от 21.06.2017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Иванову  Ивану  Ивановичу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д.Липина, д.16  Большедолженковский сельсовет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Октябрьский район  Курская область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      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Уважаемый Иван Иванович!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Направляем Вам копии лицевых счетов из похозяйственных книг д. Липина Большедолженковского сельсовета Октябрьского района Курской области за 1991-2001 гг. на хозяйство Иванова Ивана Иванович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Приложение: на 4 л. в 1 экз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Управляющий делами Администрации                                        И.И.Иванова Октябрьского района  Курской области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И.И.Иванова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  <w:t xml:space="preserve"> 8 (471-42) 2-12-05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color w:val="auto"/>
          <w:sz w:val="32"/>
          <w:szCs w:val="24"/>
          <w:u w:val="none"/>
          <w:lang w:val="ru-RU" w:eastAsia="ru-RU" w:bidi="ar-SA"/>
        </w:rPr>
      </w:pPr>
      <w:r>
        <w:rPr>
          <w:rFonts w:eastAsia="Times New Roman" w:cs="Times New Roman"/>
          <w:b/>
          <w:bCs w:val="false"/>
          <w:color w:val="auto"/>
          <w:sz w:val="32"/>
          <w:szCs w:val="24"/>
          <w:u w:val="none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ГЕРБ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АДМИНИСТРАЦИЯ  ОКТЯБРЬСКОГО РАЙОНА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КУРСКОЙ ОБЛАСТИ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07200  Курская область, Октябрьский район, пос.Прямицыно, ул.Октябрьская, 134, тел.8(47142) 2-15-35, тел/факс 8(47142) 2-13-36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email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:</w:t>
      </w:r>
      <w:hyperlink r:id="rId7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admokt</w:t>
        </w:r>
      </w:hyperlink>
      <w:hyperlink r:id="rId8"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@</w:t>
        </w:r>
      </w:hyperlink>
      <w:hyperlink r:id="rId9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list</w:t>
        </w:r>
      </w:hyperlink>
      <w:hyperlink r:id="rId10"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</w:hyperlink>
      <w:hyperlink r:id="rId11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ru</w:t>
        </w:r>
      </w:hyperlink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Иванову  Ивану  Ивановичу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д.Липина,д. 16 Большедолженковский сельсовет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Октябрьский район  Курская область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      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ru-RU" w:bidi="ar-SA"/>
        </w:rPr>
        <w:t xml:space="preserve">АРХИВНАЯ  ВЫПИСКА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>22.08.2017    №   МФЦ-916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ru-RU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 xml:space="preserve">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ru-RU" w:bidi="ar-SA"/>
        </w:rPr>
        <w:t xml:space="preserve">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ru-RU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По документам архивного фонда «Муниципальное образование «Большедолженковский сельсовет» Октябрьского района Курской области» - в постановлении Главы сельсовета от 09.07.2002 № 142 «О присвоении номерных знаков домовладений и учреждений, расположенных на территории муниципального образования «Большедолженковский сельсовет»», в приложении № 1 значится дом № 16 по д.Липина, домовладелец Иванов Иван Иванович.                    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>Основание:ф.5,оп.6,д.45,лл.19,20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Управляющий делами Администрации                                                 И.И.Иванова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Октябрьского района  Курской области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ru-RU" w:bidi="ar-SA"/>
        </w:rPr>
        <w:t>И.И.Иванова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  <w:t xml:space="preserve"> 8 (471-42) 2-12-05</w:t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210" w:right="0" w:hanging="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ГЕРБ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АДМИНИСТРАЦИЯ  ОКТЯБРЬСКОГО РАЙОНА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КУРСКОЙ ОБЛАСТИ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07200  Курская область, Октябрьский район, пос.Прямицыно, ул.Октябрьская, 134, тел.8(47142) 2-15-35, тел/факс 8(47142) 2-13-36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email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:</w:t>
      </w:r>
      <w:hyperlink r:id="rId12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admokt</w:t>
        </w:r>
      </w:hyperlink>
      <w:hyperlink r:id="rId13"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@</w:t>
        </w:r>
      </w:hyperlink>
      <w:hyperlink r:id="rId14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list</w:t>
        </w:r>
      </w:hyperlink>
      <w:hyperlink r:id="rId15"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.</w:t>
        </w:r>
      </w:hyperlink>
      <w:hyperlink r:id="rId16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ru</w:t>
        </w:r>
      </w:hyperlink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Иванову  Ивану  Ивановичу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д.Липина,д. 16 Большедолженковский сельсовет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Октябрьский район  Курская область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ru-RU" w:bidi="ar-SA"/>
        </w:rPr>
        <w:t>АРХИВНАЯ   СПРАВКА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ru-RU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 xml:space="preserve">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28.08.2017   № МФЦ-917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 xml:space="preserve">  </w:t>
      </w:r>
    </w:p>
    <w:p>
      <w:pPr>
        <w:pStyle w:val="Normal"/>
        <w:ind w:left="21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ru-RU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ru-RU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 xml:space="preserve">   </w:t>
      </w:r>
    </w:p>
    <w:p>
      <w:pPr>
        <w:pStyle w:val="Normal"/>
        <w:tabs>
          <w:tab w:val="clear" w:pos="706"/>
          <w:tab w:val="left" w:pos="930" w:leader="none"/>
          <w:tab w:val="left" w:pos="1960" w:leader="none"/>
          <w:tab w:val="left" w:pos="6030" w:leader="none"/>
          <w:tab w:val="left" w:pos="7300" w:leader="none"/>
        </w:tabs>
        <w:ind w:left="21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ru-RU" w:bidi="ar-SA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По документам архивного фонда «Октябрьский сельский строительный комбинат» Курской области - в книгах приказов начальника по личному составу за 1986, 1990 годы значатся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от 23 января 1986 г.                              П Р И К А З  № 16-к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§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 1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Иванова  Ивана  Ивановича</w:t>
      </w: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принять на работу учеником столяра деревообрабатывающего цеха 23 января 1986 г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от 28 августа 1990 г.                             П Р И К А З  № 180-к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§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 1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Иванова  Ивана  Ивановича - наладчика ДОЦ (так в документе) - уволить с работы 27 августа 1990 г. в порядке перевода в кооператив «Курорт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  <w:t>Основание:ф.23,оп.2, д.170,л.27,д.238,л.279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Управляющий делами Администрации                                                 И.И.Иванова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Октябрьского района  Курской области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ru-RU" w:bidi="ar-SA"/>
        </w:rPr>
        <w:t>И.И.Иванова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ru-RU" w:eastAsia="ru-RU" w:bidi="ar-SA"/>
        </w:rPr>
        <w:t xml:space="preserve"> 8 (471-42) 2-12-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kt@list.ru" TargetMode="External"/><Relationship Id="rId3" Type="http://schemas.openxmlformats.org/officeDocument/2006/relationships/hyperlink" Target="mailto:admokt@list.ru" TargetMode="External"/><Relationship Id="rId4" Type="http://schemas.openxmlformats.org/officeDocument/2006/relationships/hyperlink" Target="mailto:admokt@list.ru" TargetMode="External"/><Relationship Id="rId5" Type="http://schemas.openxmlformats.org/officeDocument/2006/relationships/hyperlink" Target="mailto:admokt@list.ru" TargetMode="External"/><Relationship Id="rId6" Type="http://schemas.openxmlformats.org/officeDocument/2006/relationships/hyperlink" Target="mailto:admokt@list.ru" TargetMode="External"/><Relationship Id="rId7" Type="http://schemas.openxmlformats.org/officeDocument/2006/relationships/hyperlink" Target="mailto:admokt@list.ru" TargetMode="External"/><Relationship Id="rId8" Type="http://schemas.openxmlformats.org/officeDocument/2006/relationships/hyperlink" Target="mailto:admokt@list.ru" TargetMode="External"/><Relationship Id="rId9" Type="http://schemas.openxmlformats.org/officeDocument/2006/relationships/hyperlink" Target="mailto:admokt@list.ru" TargetMode="External"/><Relationship Id="rId10" Type="http://schemas.openxmlformats.org/officeDocument/2006/relationships/hyperlink" Target="mailto:admokt@list.ru" TargetMode="External"/><Relationship Id="rId11" Type="http://schemas.openxmlformats.org/officeDocument/2006/relationships/hyperlink" Target="mailto:admokt@list.ru" TargetMode="External"/><Relationship Id="rId12" Type="http://schemas.openxmlformats.org/officeDocument/2006/relationships/hyperlink" Target="mailto:admokt@list.ru" TargetMode="External"/><Relationship Id="rId13" Type="http://schemas.openxmlformats.org/officeDocument/2006/relationships/hyperlink" Target="mailto:admokt@list.ru" TargetMode="External"/><Relationship Id="rId14" Type="http://schemas.openxmlformats.org/officeDocument/2006/relationships/hyperlink" Target="mailto:admokt@list.ru" TargetMode="External"/><Relationship Id="rId15" Type="http://schemas.openxmlformats.org/officeDocument/2006/relationships/hyperlink" Target="mailto:admokt@list.ru" TargetMode="External"/><Relationship Id="rId16" Type="http://schemas.openxmlformats.org/officeDocument/2006/relationships/hyperlink" Target="mailto:admokt@list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9-21T09:31:19Z</dcterms:modified>
  <cp:revision>3</cp:revision>
  <dc:subject/>
  <dc:title/>
</cp:coreProperties>
</file>