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062"/>
        <w:gridCol w:w="4130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остановлением Администрации Октябрьского района Курской области от 15.12.2016г. №7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sz w:val="56"/>
          <w:szCs w:val="56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Cs/>
          <w:color w:val="000000"/>
          <w:sz w:val="52"/>
          <w:szCs w:val="52"/>
        </w:rPr>
        <w:t xml:space="preserve">Социальное развитие села в Октябрьском районе Курской области на 2017-2019 годы и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>на период до 2020 года</w:t>
      </w:r>
      <w:r>
        <w:rPr>
          <w:rFonts w:cs="Times New Roman" w:ascii="Times New Roman" w:hAnsi="Times New Roman"/>
          <w:sz w:val="52"/>
          <w:szCs w:val="5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</w:t>
      </w:r>
    </w:p>
    <w:p>
      <w:pPr>
        <w:pStyle w:val="BodyText21"/>
        <w:tabs>
          <w:tab w:val="clear" w:pos="708"/>
          <w:tab w:val="left" w:pos="4111" w:leader="none"/>
        </w:tabs>
        <w:spacing w:lineRule="auto" w:line="276"/>
        <w:ind w:right="-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программы </w:t>
      </w:r>
    </w:p>
    <w:p>
      <w:pPr>
        <w:pStyle w:val="BodyText21"/>
        <w:tabs>
          <w:tab w:val="clear" w:pos="708"/>
          <w:tab w:val="left" w:pos="4111" w:leader="none"/>
        </w:tabs>
        <w:spacing w:lineRule="auto" w:line="276"/>
        <w:ind w:right="-23" w:hanging="0"/>
        <w:rPr>
          <w:b/>
          <w:b/>
          <w:bCs/>
          <w:color w:val="000000"/>
          <w:sz w:val="36"/>
          <w:szCs w:val="36"/>
        </w:rPr>
      </w:pPr>
      <w:r>
        <w:rPr>
          <w:b/>
          <w:sz w:val="32"/>
          <w:szCs w:val="32"/>
        </w:rPr>
        <w:t>Октябрьского района Курской области</w:t>
      </w:r>
      <w:r>
        <w:rPr>
          <w:b/>
          <w:szCs w:val="28"/>
        </w:rPr>
        <w:br/>
      </w:r>
      <w:r>
        <w:rPr>
          <w:b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 xml:space="preserve">Социальное развитие села в Октябрьском районе Курской области на 2017-2019 годы </w:t>
      </w:r>
    </w:p>
    <w:p>
      <w:pPr>
        <w:pStyle w:val="BodyText21"/>
        <w:tabs>
          <w:tab w:val="clear" w:pos="708"/>
          <w:tab w:val="left" w:pos="4111" w:leader="none"/>
        </w:tabs>
        <w:spacing w:lineRule="auto" w:line="276"/>
        <w:ind w:right="-23" w:hanging="0"/>
        <w:rPr>
          <w:bCs/>
          <w:color w:val="000000"/>
          <w:szCs w:val="28"/>
        </w:rPr>
      </w:pPr>
      <w:r>
        <w:rPr>
          <w:b/>
          <w:bCs/>
          <w:color w:val="000000"/>
          <w:sz w:val="36"/>
          <w:szCs w:val="28"/>
        </w:rPr>
        <w:t>и на период до 2020 года</w:t>
      </w:r>
      <w:r>
        <w:rPr>
          <w:bCs/>
          <w:color w:val="000000"/>
          <w:szCs w:val="28"/>
        </w:rPr>
        <w:t>»</w:t>
      </w:r>
    </w:p>
    <w:tbl>
      <w:tblPr>
        <w:tblW w:w="999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11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011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 xml:space="preserve">-    муниципальная программа «Социальное развитие села в Октябрьском районе  Курской области </w:t>
            </w:r>
          </w:p>
          <w:p>
            <w:pPr>
              <w:pStyle w:val="Normal"/>
              <w:ind w:left="384" w:hanging="360"/>
              <w:rPr/>
            </w:pPr>
            <w:r>
              <w:rPr/>
              <w:t xml:space="preserve">      </w:t>
            </w:r>
            <w:r>
              <w:rPr/>
              <w:t>на 2017 – 2019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 Октябрьского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администрация Октябрьского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/>
              <w:t>«Устойчивое развитие сельских территорий в Октябрьском районе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лучшение условий жизнедеятельности на сельских территориях Октябрь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улучшение инвестиционного климата в сфере АПК на сельских территориях Октябрь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Октябрь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Октябрьского  района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011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,0  км распределительных газовых сетей 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88 %  до 99 %;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5  км локальных  водопроводов; 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67 % до 98 %.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11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7-2019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0 год.</w:t>
            </w:r>
          </w:p>
        </w:tc>
      </w:tr>
      <w:tr>
        <w:trPr>
          <w:trHeight w:val="1789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66,362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0,00 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Курской области – 56,566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ктябрьского района – 8,536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,26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ысить уровень инженерного обустройства Октябрьского района Курской области: </w:t>
            </w:r>
          </w:p>
          <w:p>
            <w:pPr>
              <w:pStyle w:val="Normal"/>
              <w:rPr/>
            </w:pPr>
            <w:r>
              <w:rPr/>
              <w:t>- газом до 99 %;</w:t>
            </w:r>
          </w:p>
          <w:p>
            <w:pPr>
              <w:pStyle w:val="Normal"/>
              <w:rPr/>
            </w:pPr>
            <w:r>
              <w:rPr/>
              <w:t>- водой до 98 %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сферы реализации муниципальной программы, в том числе формулировка основных пробле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На территории муниципального района «Октябрьский район» Курской области (далее – Муниципальный район) располагается 10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Октябрьского района приведена в приложении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Муниципального района по состоянию на 01.01.2016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801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8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6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28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Численность сельского населения Октябрьского района по состоянию на 01.01.2016 года составила 19686 человек. (приложение №2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Октябрьского района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 территории Октябрьского района осуществляют производственную деятельность 10 сельскохозяйственных организаций, 24 крестьянских (фермерских) хозяйств и 7500 личных подсобных хозяйст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сельских поселений, находящихся на территории Муниципального района на 01.01.2016 года составляет 544300 кв. метров (таблица 2), в том числе: многоквартирные жилые дома -  33700 кв.м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6,6 %); индивидуальные жилые дома.  - 510600 кв.м( 93,4 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жильем составила 28,07 кв. м в расчете на одного сельского жителя. (приложение №4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оля аварийного и ветхого жилья составляет – 0,1 % (520 кв.м).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 %, водопроводом – 67 %, сетевым газоснабжением – 88 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</w:rPr>
        <w:t>По состоянию на 01.01.2016 г. в сельских поселениях Муниципального района функционируют: 13 общеобразовательных школ на  3358  ученических мест; 3  детских сада  на  175  мест;  15  фельдшерско-акушерских пункта; 11  учреждений культурно - досугового типа на  1266 мест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Уровень обеспеченности сельского населения Муниципального района объектами социальной сферы приведен в </w:t>
      </w:r>
      <w:r>
        <w:rPr>
          <w:sz w:val="28"/>
          <w:szCs w:val="28"/>
        </w:rPr>
        <w:t>приложении №5.</w:t>
      </w:r>
    </w:p>
    <w:p>
      <w:pPr>
        <w:pStyle w:val="33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7-2020 годов планируется осуществить подключение к сетевому газоснабжению следующих сельских поселений Муниципального района: МО «Никольский сельский совет», МО «Филипповский сельский совет», МО «Старковский сельский совет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о состоянию на 01.01.2016 года распределительная система водоснабжения сельских поселений Муниципального района включает в себя 61 водопроводных скважин, 148 км водопроводных сетей </w:t>
      </w:r>
      <w:r>
        <w:rPr>
          <w:sz w:val="28"/>
          <w:szCs w:val="28"/>
        </w:rPr>
        <w:t>(приложение №6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 65%. На текущий момент более 50% объектов водоснабжения требует срочной замены, 2% сельского населения получают воду из колодцев.</w:t>
      </w:r>
    </w:p>
    <w:p>
      <w:pPr>
        <w:pStyle w:val="Normal"/>
        <w:ind w:firstLine="540"/>
        <w:jc w:val="both"/>
        <w:rPr/>
      </w:pPr>
      <w:r>
        <w:rPr>
          <w:sz w:val="28"/>
        </w:rPr>
        <w:t>В период 2017-2020 годов требуется осуществить строительство локальных водопроводов протяженностью 35 км в сельских поселениях: МО «Черницынский сельсовет», МО «Старковский сельсовет», МО «Большедолженковский сельсовет».</w:t>
      </w:r>
    </w:p>
    <w:p>
      <w:pPr>
        <w:sectPr>
          <w:type w:val="nextPage"/>
          <w:pgSz w:w="11906" w:h="16838"/>
          <w:pgMar w:left="1588" w:right="680" w:gutter="0" w:header="0" w:top="96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Централизованный сбор, вывоз и утилизация бытовых отходов организован из муниципальных образований сельсоветов на полигон бытовых отходов, расположенный в Большедолженковском сельсовете.</w:t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b/>
          <w:sz w:val="28"/>
        </w:rPr>
        <w:t>Основные цели и задачи программ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360"/>
        <w:rPr/>
      </w:pPr>
      <w:r>
        <w:rPr>
          <w:sz w:val="28"/>
        </w:rPr>
        <w:t>Приоритетными направлениями в сфере обеспечения устойчивого развития сельских территорий в Октябрьском районе Курской области являются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территорий  Октябрьского района;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формирование в Курской области позитивного отношения к развитию сельских территорий Муниципального района.</w:t>
      </w:r>
    </w:p>
    <w:p>
      <w:pPr>
        <w:pStyle w:val="32"/>
        <w:spacing w:lineRule="auto" w:line="276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езультатами выполнения Программы будут являться следующие показател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ввод в действие объектов инженерной инфраструк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распределительных газовых сетей – 43,0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величения уровня газификации с 88% до 99%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локальных водопроводных сетей 35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ровня обеспеченности населения питьевой водой с 67%до 98%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 Значения целевых индикаторов и показателей приведены в Приложении 7.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Характеристика основных мероприятий 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</w:rPr>
        <w:t>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а) развитие газификации;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б) развитие водоснабж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9 годы и на период до 2020 год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гноз сводных показателей муниципального задания по этапам реализации муниципальной программы представлены в Приложении 7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>В рамках муниципальной программы будет реализована следующая подпрограмма: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>Подпрограмма 1. «Устойчивое развитие сельских территорий в Октябрьском районе Курской области»</w:t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ключенной в Муниципальную программу подпрограммы соответствует принципам социального развития сельских территорий, а также управлению реализацией Муниципальной программой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Программа реализуется за счет средств федерального бюджета, бюджетов области, района и сельских поселений, а также внебюджетных источник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</w:rPr>
        <w:t>Общий объем финансирования Программы составляет 66,362 млн. рублей (в ценах соответствующих лет), в том числ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</w:rPr>
        <w:t>за счет средств федерального бюджета – 0,00  млн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</w:rPr>
        <w:t>за счет средств бюджета Курской области  – 56,566 млн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</w:rPr>
        <w:t>за счет средств бюджета Октябрьского района  –   8,536 млн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</w:rPr>
        <w:t>за счет средств внебюджетных источников – 1,26 млн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, приведены в Приложении 9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эффективност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 Устойчивое развитие сельских территорий в Октябрьском районе Курской области» муниципальной программы «Социальное развитие села в Октябрьском районе Курской области на 2017-2019 года и на  период до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Устойчивое развитие сельских территорий  в Октябрь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од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Подпрограмма 1. «Устойчивое развитие сельских территорий в Октябрьском районе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    улучшение условий жизнедеятельности на сельских территориях                                                                                                                                    Октябрь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территориях Октябрьского района за счет реализации инфра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Октябрьского  района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од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 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3,0  км распределительных газовых сетей 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88 %  до 99 %;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 км локальных  водопроводов; 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67 % до 98 %;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7-2019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0 год.</w:t>
            </w:r>
          </w:p>
        </w:tc>
      </w:tr>
      <w:tr>
        <w:trPr>
          <w:trHeight w:val="1691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за счет средств бюджета Октябрьского района  всего 8,536 млн. руб. </w:t>
            </w:r>
          </w:p>
          <w:p>
            <w:pPr>
              <w:pStyle w:val="Normal"/>
              <w:jc w:val="both"/>
              <w:rPr/>
            </w:pPr>
            <w:r>
              <w:rPr/>
              <w:t>По годам финансирование распределяется следующим образ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-  2,806 млн. руб.; </w:t>
            </w:r>
          </w:p>
          <w:p>
            <w:pPr>
              <w:pStyle w:val="Normal"/>
              <w:jc w:val="both"/>
              <w:rPr/>
            </w:pPr>
            <w:r>
              <w:rPr/>
              <w:t>2018 год -   1,91 млн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-   1,91 млн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-   1,91 млн. руб.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высить уровень инженерного обустройства Октябрьского района Курской области: </w:t>
            </w:r>
          </w:p>
          <w:p>
            <w:pPr>
              <w:pStyle w:val="Normal"/>
              <w:rPr/>
            </w:pPr>
            <w:r>
              <w:rPr/>
              <w:t>- газом до 99%;</w:t>
            </w:r>
          </w:p>
          <w:p>
            <w:pPr>
              <w:pStyle w:val="Normal"/>
              <w:rPr/>
            </w:pPr>
            <w:r>
              <w:rPr/>
              <w:t>- водой до 98%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Развитие Октябрьского района Курской области на современном этапе развития характеризуется увеличением внимания к развитию сельского хозяйства. Решение задачи повышения уровня и качества жизни населения, устойчивому развитию сельских территорий, требует принятия мер по созданию предпосылок для устойчивого развития сельских территорий путем: повышения уровня комфортности условий жизни; повышения доступности улучшения жилищных условий для сельского населения; повышения престижности сельскохозяйственного труда и формирования в обществе позитивного отношения к сельскому образу жизни; улучшение демографической ситуации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-3 раза ниже городского уровня. 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 воспроизводства трудоресурсного потенциала аграрной отрасли. Учитывая объективные особенности  развития сельских территорий 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вки задачи, определение путей ее решения с привлечением средств государственной поддержки на региональном и федеральном уровн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b/>
          <w:sz w:val="28"/>
          <w:szCs w:val="28"/>
        </w:rPr>
        <w:t>Основные цели и задачи под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едеятельности на сельских территориях Октябрьского район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Курской области  позитивного отношения к развитию сельских территорий Октябрьского района.</w:t>
        <w:tab/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 xml:space="preserve">повышение уровня комплексного обустройства объектами социальной и инженерной инфраструктуры сельских территорий  Октябрьского  района;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данной подпрограммы буде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</w:rPr>
      </w:pPr>
      <w:r>
        <w:rPr>
          <w:sz w:val="28"/>
        </w:rPr>
        <w:t>ввод в действие объектов инженерной инфраструктур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распределительных газовых сетей - 43 к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величения уровня газификации с 88% до 99%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уровня обеспеченности населения питьевой водой с 67% до 98%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формирован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дпрограммы включены следующие мероприятия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газификации в сельской мест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развитие системы водоснабжения в сельских поселениях Октябрьского района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од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66,362 млн. рублей, в том числе:</w:t>
      </w:r>
    </w:p>
    <w:p>
      <w:pPr>
        <w:pStyle w:val="ConsPlusCel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0,00 млн.рублей;</w:t>
      </w:r>
    </w:p>
    <w:p>
      <w:pPr>
        <w:pStyle w:val="ConsPlusCel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Курской области –56,566 млн. рублей;</w:t>
      </w:r>
    </w:p>
    <w:p>
      <w:pPr>
        <w:pStyle w:val="ConsPlusCel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Октябрьского района – 8,536 млн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внебюджетных источников – 1,26 млн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Финансирование подпрограммы за счет средств бюджета Октябрьского района по годам распределяется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17 год -  2,806 млн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-  1,91 млн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9 год -  1,91 млн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20 год -  1,91 млн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ежегодное уточнение в установленном порядке объемов финансирования под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и прогнозная оценка расходов федерального бюджета, областного бюджета, бюджета Октябрьского района Курской области, бюджетов поселений Октябрьского района Курской области и внебюджетных источников на реализацию подпрограммы приведены в приложениях 8,9 к муниципальной програм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Heading5"/>
        <w:ind w:firstLine="360"/>
        <w:rPr>
          <w:color w:val="F79646"/>
          <w:sz w:val="20"/>
          <w:szCs w:val="20"/>
        </w:rPr>
      </w:pPr>
      <w:r>
        <w:rPr>
          <w:color w:val="F79646"/>
          <w:sz w:val="20"/>
          <w:szCs w:val="20"/>
        </w:rPr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16</w:t>
      </w:r>
      <w:r>
        <w:rPr/>
        <w:t>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801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8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6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28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2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>Октябрьского района по состоянию на 01.01.2016 г</w:t>
      </w:r>
    </w:p>
    <w:tbl>
      <w:tblPr>
        <w:tblW w:w="1512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61"/>
        <w:gridCol w:w="708"/>
        <w:gridCol w:w="567"/>
        <w:gridCol w:w="709"/>
        <w:gridCol w:w="709"/>
        <w:gridCol w:w="709"/>
        <w:gridCol w:w="708"/>
        <w:gridCol w:w="709"/>
        <w:gridCol w:w="563"/>
        <w:gridCol w:w="720"/>
        <w:gridCol w:w="720"/>
        <w:gridCol w:w="720"/>
        <w:gridCol w:w="690"/>
        <w:gridCol w:w="840"/>
        <w:gridCol w:w="850"/>
        <w:gridCol w:w="560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110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Численность сельского населения  Муниципального района (чел.)</w:t>
            </w:r>
          </w:p>
        </w:tc>
        <w:tc>
          <w:tcPr>
            <w:tcW w:w="7872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по возрастным группам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о на территории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ет за пределами территории Муниииципального района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35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-60 лет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ыше 60 ле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чном подсобном хозяйстве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юховский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6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Долженк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ен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з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а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к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цынский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8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9</w:t>
            </w:r>
          </w:p>
        </w:tc>
        <w:tc>
          <w:tcPr>
            <w:tcW w:w="5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06" w:gutter="0" w:header="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Показатели состояния и развития агропромышленного комплекса  Октябрьск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7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66"/>
        <w:gridCol w:w="2835"/>
        <w:gridCol w:w="3544"/>
        <w:gridCol w:w="1985"/>
        <w:gridCol w:w="2268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ind w:left="-112" w:right="-108" w:hanging="0"/>
              <w:jc w:val="center"/>
              <w:rPr/>
            </w:pPr>
            <w:r>
              <w:rPr/>
              <w:t xml:space="preserve">Наименование сельского поселения, на территории которого планируется осуществлять реализацию программных </w:t>
            </w:r>
          </w:p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0632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 (Ц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2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- Долженковский  сельсовет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беда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ск Агроактив»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4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Маштакова Н.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истеньская зерновая компания»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3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560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Филипп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Дорогавцева Н.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Елагина Л.А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Костин М.П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Бочаров Ю.П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иколь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ФХ «Медвежье"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ОО «Руно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541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ре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Ившина Т.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ФХ «Мир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ФХ «Альтаир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ИП Поздняков С.В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и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солнечни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5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5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ФХ «Рекорд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,6</w:t>
            </w:r>
          </w:p>
        </w:tc>
      </w:tr>
      <w:tr>
        <w:trPr>
          <w:trHeight w:val="1602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Мюллюн Парас- Курск»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П Елагин А.Н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П Ковалев Л.Н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ИП Ковалева В.В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дсолнечник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Производство молок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изводство зер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700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1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5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зовский сельсов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авский сельсов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Филиал «Октябрьское агрообъединение» ООО «Курск Агро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о зерна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ахарной свекл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лока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яс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5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8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3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,2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6,8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6 года</w:t>
      </w:r>
    </w:p>
    <w:tbl>
      <w:tblPr>
        <w:tblW w:w="1547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</w:tc>
        <w:tc>
          <w:tcPr>
            <w:tcW w:w="71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слугами (домов/человек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Центр.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аз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м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квартир)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Дом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квартир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1190" w:hRule="atLeast"/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му район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4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ельский совет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1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1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10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6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,1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745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9,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5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1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471</w:t>
            </w:r>
          </w:p>
        </w:tc>
      </w:tr>
    </w:tbl>
    <w:p>
      <w:pPr>
        <w:pStyle w:val="Heading5"/>
        <w:ind w:firstLine="360"/>
        <w:jc w:val="right"/>
        <w:rPr/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 xml:space="preserve">в сельских поселениях Муниципального района </w:t>
      </w:r>
      <w:r>
        <w:rPr>
          <w:sz w:val="20"/>
          <w:lang w:val="ru-RU" w:eastAsia="ru-RU"/>
        </w:rPr>
        <w:t xml:space="preserve"> </w:t>
      </w:r>
      <w:r>
        <w:rPr>
          <w:sz w:val="20"/>
        </w:rPr>
        <w:t>по состоянию на 01.01.2016 г</w:t>
      </w:r>
    </w:p>
    <w:tbl>
      <w:tblPr>
        <w:tblW w:w="1512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600"/>
        <w:gridCol w:w="573"/>
        <w:gridCol w:w="600"/>
        <w:gridCol w:w="630"/>
        <w:gridCol w:w="600"/>
        <w:gridCol w:w="630"/>
        <w:gridCol w:w="600"/>
        <w:gridCol w:w="573"/>
        <w:gridCol w:w="600"/>
        <w:gridCol w:w="808"/>
        <w:gridCol w:w="567"/>
        <w:gridCol w:w="567"/>
        <w:gridCol w:w="567"/>
        <w:gridCol w:w="709"/>
        <w:gridCol w:w="850"/>
        <w:gridCol w:w="567"/>
        <w:gridCol w:w="851"/>
        <w:gridCol w:w="567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сельского поселения 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975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Пы и офисы врача общей практики</w:t>
            </w:r>
          </w:p>
        </w:tc>
        <w:tc>
          <w:tcPr>
            <w:tcW w:w="269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о-досуговые учреждения</w:t>
            </w:r>
          </w:p>
        </w:tc>
        <w:tc>
          <w:tcPr>
            <w:tcW w:w="2772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808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щность – посадочных мес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(ед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– кв.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юховский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Долженк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-у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-авар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ен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з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а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к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цынский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му району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06" w:right="851" w:gutter="0" w:header="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йствующей системы водоснабжения в сельских поселениях Муниципального района на 01.01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947"/>
        <w:gridCol w:w="1276"/>
        <w:gridCol w:w="708"/>
        <w:gridCol w:w="426"/>
        <w:gridCol w:w="850"/>
        <w:gridCol w:w="851"/>
        <w:gridCol w:w="992"/>
        <w:gridCol w:w="992"/>
        <w:gridCol w:w="992"/>
        <w:gridCol w:w="567"/>
        <w:gridCol w:w="1276"/>
        <w:gridCol w:w="1134"/>
        <w:gridCol w:w="709"/>
        <w:gridCol w:w="1134"/>
      </w:tblGrid>
      <w:tr>
        <w:trPr>
          <w:trHeight w:val="203" w:hRule="atLeast"/>
          <w:cantSplit w:val="true"/>
        </w:trPr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2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Артюх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-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Дьякон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Б-Долженк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92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Катыринский 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Лобаз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-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Николь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-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Плота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-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Черницын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-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тарк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-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Филипповский с/с»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80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-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p>
      <w:pPr>
        <w:pStyle w:val="Normal"/>
        <w:rPr/>
      </w:pPr>
      <w:r>
        <w:rPr/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1417"/>
        <w:gridCol w:w="1418"/>
        <w:gridCol w:w="1417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(базовый)</w:t>
            </w:r>
          </w:p>
        </w:tc>
        <w:tc>
          <w:tcPr>
            <w:tcW w:w="4961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b/>
              </w:rPr>
              <w:t>Отношение 2020 г. к 2016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883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 </w:t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b w:val="false"/>
          <w:szCs w:val="28"/>
        </w:rPr>
        <w:t xml:space="preserve">     </w:t>
      </w:r>
      <w:r>
        <w:rPr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ind w:left="12049"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p>
      <w:pPr>
        <w:pStyle w:val="Normal"/>
        <w:ind w:right="-11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61"/>
        <w:gridCol w:w="703"/>
        <w:gridCol w:w="572"/>
        <w:gridCol w:w="868"/>
        <w:gridCol w:w="720"/>
        <w:gridCol w:w="720"/>
        <w:gridCol w:w="1094"/>
      </w:tblGrid>
      <w:tr>
        <w:trPr>
          <w:trHeight w:val="236" w:hRule="atLeast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38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66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6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210" w:hRule="atLeast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ий с/с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ский с/с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16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31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4</w:t>
            </w:r>
          </w:p>
        </w:tc>
      </w:tr>
      <w:tr>
        <w:trPr>
          <w:trHeight w:val="95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96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95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61"/>
        <w:gridCol w:w="708"/>
        <w:gridCol w:w="567"/>
        <w:gridCol w:w="720"/>
        <w:gridCol w:w="720"/>
        <w:gridCol w:w="720"/>
        <w:gridCol w:w="1242"/>
      </w:tblGrid>
      <w:tr>
        <w:trPr>
          <w:trHeight w:val="165" w:hRule="atLeast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61" w:type="dxa"/>
            <w:tcBorders>
              <w:top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56" w:first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4</w:t>
            </w:r>
          </w:p>
        </w:tc>
      </w:tr>
      <w:tr>
        <w:trPr>
          <w:trHeight w:val="210" w:hRule="atLeast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96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олженковский  </w:t>
            </w:r>
            <w:r>
              <w:rPr>
                <w:sz w:val="18"/>
                <w:szCs w:val="18"/>
              </w:rPr>
              <w:t xml:space="preserve"> сельсовет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6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6</w:t>
            </w:r>
          </w:p>
        </w:tc>
        <w:tc>
          <w:tcPr>
            <w:tcW w:w="761" w:type="dxa"/>
            <w:tcBorders>
              <w:top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thinThickLargeGap" w:sz="6" w:space="0" w:color="C0C0C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0" w:type="dxa"/>
            <w:vMerge w:val="restart"/>
            <w:tcBorders>
              <w:top w:val="thinThickLargeGap" w:sz="6" w:space="0" w:color="C0C0C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thinThickLargeGap" w:sz="6" w:space="0" w:color="C0C0C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ий сельсовет</w:t>
            </w:r>
          </w:p>
        </w:tc>
        <w:tc>
          <w:tcPr>
            <w:tcW w:w="1080" w:type="dxa"/>
            <w:tcBorders>
              <w:top w:val="thinThickLargeGap" w:sz="6" w:space="0" w:color="C0C0C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thinThickLargeGap" w:sz="6" w:space="0" w:color="C0C0C0"/>
              <w:bottom w:val="thinThickLargeGap" w:sz="6" w:space="0" w:color="C0C0C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thinThickLargeGap" w:sz="6" w:space="0" w:color="C0C0C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nThickLargeGap" w:sz="6" w:space="0" w:color="C0C0C0"/>
              <w:left w:val="single" w:sz="2" w:space="0" w:color="000000"/>
              <w:bottom w:val="thinThickLargeGap" w:sz="6" w:space="0" w:color="C0C0C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0" w:type="dxa"/>
            <w:vMerge w:val="continue"/>
            <w:tcBorders>
              <w:top w:val="thinThickLargeGap" w:sz="6" w:space="0" w:color="C0C0C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thinThickLargeGap" w:sz="6" w:space="0" w:color="C0C0C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784" w:type="dxa"/>
            <w:tcBorders>
              <w:top w:val="thinThickLargeGap" w:sz="6" w:space="0" w:color="C0C0C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1" w:type="dxa"/>
            <w:tcBorders>
              <w:top w:val="thinThickLargeGap" w:sz="6" w:space="0" w:color="C0C0C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nThickLargeGap" w:sz="6" w:space="0" w:color="C0C0C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нский сельсовет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4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</w:tr>
      <w:tr>
        <w:trPr>
          <w:trHeight w:val="95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07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в 2017-2020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1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6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6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56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50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3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1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16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66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59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0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1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5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ковский </w:t>
            </w:r>
            <w:r>
              <w:rPr>
                <w:sz w:val="18"/>
                <w:szCs w:val="18"/>
              </w:rPr>
              <w:t>сельсовет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6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1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пповский </w:t>
            </w:r>
            <w:r>
              <w:rPr>
                <w:sz w:val="18"/>
                <w:szCs w:val="18"/>
              </w:rPr>
              <w:t>сельсовет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1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1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8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0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9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9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5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ольшедолженковский сельсовет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9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9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ковский </w:t>
            </w:r>
            <w:r>
              <w:rPr>
                <w:sz w:val="18"/>
                <w:szCs w:val="18"/>
              </w:rPr>
              <w:t xml:space="preserve"> сельсовет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ицынский </w:t>
            </w:r>
            <w:r>
              <w:rPr>
                <w:sz w:val="18"/>
                <w:szCs w:val="18"/>
              </w:rPr>
              <w:t xml:space="preserve"> сельсовет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12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5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Социальное развитие сел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Октябрьском районе Кур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7-2019 годы и на период до 2020 года</w:t>
      </w:r>
      <w:r>
        <w:rPr>
          <w:sz w:val="20"/>
          <w:szCs w:val="20"/>
        </w:rPr>
        <w:t>»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32"/>
          <w:szCs w:val="32"/>
        </w:rPr>
        <w:t xml:space="preserve">Методика оценки эффективности муниципальной программы  «Социальное развитие села в Октябрьском районе Курской области на 2017-2019 года и на период до 2020 года» </w:t>
      </w:r>
    </w:p>
    <w:p>
      <w:pPr>
        <w:pStyle w:val="Normal"/>
        <w:ind w:firstLine="43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  <w:t>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, сравнения фактического объема финансирования мероприятий с запланированными, фактического выполнения мероприятий Программы с запланированными Программой.</w:t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ind w:left="430" w:hanging="36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ценка осуществляется по следующим критериям:</w:t>
      </w:r>
    </w:p>
    <w:p>
      <w:pPr>
        <w:pStyle w:val="Normal"/>
        <w:numPr>
          <w:ilvl w:val="1"/>
          <w:numId w:val="8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>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i</w:t>
      </w:r>
      <w:r>
        <w:rPr>
          <w:color w:val="000000"/>
        </w:rPr>
        <w:t xml:space="preserve">   – оценка достижения запланированных результатов, %;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плановые значения.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sz w:val="27"/>
          <w:szCs w:val="27"/>
        </w:rPr>
        <w:t xml:space="preserve">    </w:t>
      </w:r>
      <w:r>
        <w:rPr/>
        <w:t>Среднее значение целевых показателей за отчетный период счит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SUM</w:t>
      </w:r>
      <w:r>
        <w:rPr>
          <w:rFonts w:cs="Times New Roman" w:ascii="Times New Roman" w:hAnsi="Times New Roman"/>
          <w:sz w:val="27"/>
          <w:szCs w:val="27"/>
        </w:rPr>
        <w:t xml:space="preserve"> 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= -------------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N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color w:val="000000"/>
        </w:rPr>
        <w:t xml:space="preserve">   – 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>SUM</w:t>
      </w:r>
      <w:r>
        <w:rPr>
          <w:sz w:val="27"/>
          <w:szCs w:val="27"/>
        </w:rPr>
        <w:t xml:space="preserve"> И</w:t>
      </w:r>
      <w:r>
        <w:rPr>
          <w:sz w:val="27"/>
          <w:szCs w:val="27"/>
          <w:vertAlign w:val="subscript"/>
        </w:rPr>
        <w:t>i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сумм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</w:t>
      </w:r>
      <w:r>
        <w:rPr>
          <w:color w:val="000000"/>
        </w:rPr>
        <w:t xml:space="preserve">   -   число показа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ан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оценка уровня финансирования мероприятий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факт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фактический уровень финансирования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план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объем финансирования предусмотренный Программо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8"/>
        </w:numPr>
        <w:jc w:val="center"/>
        <w:rPr>
          <w:color w:val="000000"/>
        </w:rPr>
      </w:pPr>
      <w:r>
        <w:rPr>
          <w:b/>
          <w:bCs/>
          <w:color w:val="000000"/>
        </w:rPr>
        <w:t>Степень выполнения мероприятий Программ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 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степень выполнения мероприятий 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 xml:space="preserve">количество мероприятий Программы фактически реализованных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за отчетный период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количество мероприятий Программы, запланированных на отчетный пери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ind w:left="284" w:hanging="360"/>
        <w:jc w:val="center"/>
        <w:rPr>
          <w:color w:val="000000"/>
        </w:rPr>
      </w:pPr>
      <w:r>
        <w:rPr>
          <w:b/>
          <w:bCs/>
          <w:color w:val="000000"/>
        </w:rPr>
        <w:t>Оценка эффективности Програм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ценка эффективности Программы 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К</w:t>
      </w:r>
      <w:r>
        <w:rPr>
          <w:color w:val="000000"/>
        </w:rPr>
        <w:t xml:space="preserve">   – коэффициент эффективности Программы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>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- оценка уровня запланированных мероприят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превышает 85% (К &gt; 85%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начение   показателя   степени   выполнения  мероприятий  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ет 85% (М  &gt; 85%).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степени выполнения мероприятий Программы составляет не менее 75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708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17.xml"/><Relationship Id="rId29" Type="http://schemas.openxmlformats.org/officeDocument/2006/relationships/footer" Target="footer1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3:00Z</dcterms:created>
  <dc:creator>n.osokina1</dc:creator>
  <dc:description/>
  <cp:keywords/>
  <dc:language>en-US</dc:language>
  <cp:lastModifiedBy>пользователь</cp:lastModifiedBy>
  <cp:lastPrinted>2016-12-20T16:32:00Z</cp:lastPrinted>
  <dcterms:modified xsi:type="dcterms:W3CDTF">2016-12-21T07:43:00Z</dcterms:modified>
  <cp:revision>8</cp:revision>
  <dc:subject/>
  <dc:title>УТВЕРЖДЕНА</dc:title>
</cp:coreProperties>
</file>