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09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509"/>
      </w:tblGrid>
      <w:tr>
        <w:trPr>
          <w:trHeight w:val="3516" w:hRule="atLeast"/>
        </w:trPr>
        <w:tc>
          <w:tcPr>
            <w:tcW w:w="14509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Приложение: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Утверждено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постановлением от  12.12.2016 №768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Муниципальная программа </w:t>
              <w:br/>
              <w:t xml:space="preserve">Октябрьского района Курской области 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правление муниципальным имуществом и земельными ресурсами </w:t>
              <w:br/>
              <w:t>Октябрьского района Курской области» (2017 – 2020 годы)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br/>
              <w:t>Ответственный исполнитель – отдел по управлению муниципальным имуществом и земельными правоотношениями Администрации Октябрьского района Курской области</w:t>
              <w:br/>
              <w:br/>
              <w:t xml:space="preserve">Исполнитель –  начальник отдел по управлению муниципальным имуществом и земельными правоотношениями Администрации Октябрьского района Курской области, телефон 2-13-91, электронный адрес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zem</w:t>
            </w:r>
            <w:r>
              <w:rPr>
                <w:rFonts w:cs="Times New Roman" w:ascii="Times New Roman" w:hAnsi="Times New Roman"/>
                <w:sz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okt</w:t>
            </w:r>
            <w:r>
              <w:rPr>
                <w:rFonts w:cs="Times New Roman" w:ascii="Times New Roman" w:hAnsi="Times New Roman"/>
                <w:sz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</w:rPr>
              <w:br/>
              <w:br/>
              <w:t>Дата составления проекта муниципальной программы – ноябрь 2016 г.</w:t>
              <w:br/>
              <w:br/>
              <w:br/>
              <w:t>Начальник управления аграрной политики и иромышленности Администрации Октябрьского Курской области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Е.А. Холодов</w:t>
              <w:br/>
              <w:br/>
              <w:br/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bookmarkStart w:id="0" w:name="605015"/>
            <w:bookmarkEnd w:id="0"/>
            <w:r>
              <w:rPr>
                <w:rFonts w:cs="Times New Roman" w:ascii="Times New Roman" w:hAnsi="Times New Roman"/>
                <w:b/>
                <w:sz w:val="24"/>
              </w:rPr>
              <w:t>ПАСПОРТ</w:t>
            </w:r>
            <w:r>
              <w:rPr>
                <w:rFonts w:cs="Times New Roman" w:ascii="Times New Roman" w:hAnsi="Times New Roman"/>
                <w:sz w:val="24"/>
              </w:rPr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программы Октябрьского района  Курской области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</w:rPr>
              <w:t>«Управление муниципальным имуществом и земельными ресурсами Октябрьского района Курской области на 2017 – 2020 годы» (далее – Программа)</w:t>
            </w:r>
            <w:r>
              <w:rPr>
                <w:rFonts w:cs="Times New Roman" w:ascii="Times New Roman" w:hAnsi="Times New Roman"/>
                <w:sz w:val="24"/>
              </w:rPr>
              <w:br/>
            </w:r>
          </w:p>
          <w:tbl>
            <w:tblPr>
              <w:tblW w:w="14312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322"/>
              <w:gridCol w:w="419"/>
              <w:gridCol w:w="10571"/>
            </w:tblGrid>
            <w:tr>
              <w:trPr/>
              <w:tc>
                <w:tcPr>
                  <w:tcW w:w="3322" w:type="dxa"/>
                  <w:tcBorders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Ответственный исполнитель Программы</w:t>
                  </w:r>
                </w:p>
              </w:tc>
              <w:tc>
                <w:tcPr>
                  <w:tcW w:w="419" w:type="dxa"/>
                  <w:tcBorders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br/>
                    <w:t xml:space="preserve">- </w:t>
                  </w:r>
                </w:p>
              </w:tc>
              <w:tc>
                <w:tcPr>
                  <w:tcW w:w="10571" w:type="dxa"/>
                  <w:tcBorders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отдел по управлению муниципальным имуществом и земельными правоотношениями Администрации Октябрьского района Курской области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22" w:type="dxa"/>
                  <w:tcBorders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br/>
                    <w:t>Соисполнители Программы</w:t>
                  </w:r>
                </w:p>
              </w:tc>
              <w:tc>
                <w:tcPr>
                  <w:tcW w:w="419" w:type="dxa"/>
                  <w:tcBorders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br/>
                    <w:t xml:space="preserve">- </w:t>
                  </w:r>
                </w:p>
              </w:tc>
              <w:tc>
                <w:tcPr>
                  <w:tcW w:w="10571" w:type="dxa"/>
                  <w:tcBorders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отсутствуют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322" w:type="dxa"/>
                  <w:tcBorders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br/>
                    <w:t>Участники Программы</w:t>
                  </w:r>
                </w:p>
              </w:tc>
              <w:tc>
                <w:tcPr>
                  <w:tcW w:w="419" w:type="dxa"/>
                  <w:tcBorders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br/>
                    <w:t xml:space="preserve">- </w:t>
                  </w:r>
                </w:p>
              </w:tc>
              <w:tc>
                <w:tcPr>
                  <w:tcW w:w="10571" w:type="dxa"/>
                  <w:tcBorders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br/>
                    <w:t>отсутствуют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322" w:type="dxa"/>
                  <w:tcBorders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br/>
                    <w:t>Подпрограммы Программы</w:t>
                  </w:r>
                </w:p>
              </w:tc>
              <w:tc>
                <w:tcPr>
                  <w:tcW w:w="419" w:type="dxa"/>
                  <w:tcBorders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br/>
                    <w:t xml:space="preserve">- </w:t>
                  </w:r>
                </w:p>
              </w:tc>
              <w:tc>
                <w:tcPr>
                  <w:tcW w:w="10571" w:type="dxa"/>
                  <w:tcBorders/>
                </w:tcPr>
                <w:p>
                  <w:pPr>
                    <w:pStyle w:val="Style16"/>
                    <w:snapToGrid w:val="false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br/>
                    <w:t xml:space="preserve"> подпрограмма 1: «Управление муниципальной программой и обеспечение условий реализации»;</w:t>
                  </w:r>
                </w:p>
              </w:tc>
            </w:tr>
            <w:tr>
              <w:trPr/>
              <w:tc>
                <w:tcPr>
                  <w:tcW w:w="3322" w:type="dxa"/>
                  <w:tcBorders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br/>
                  </w:r>
                </w:p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Программно-целевые инструменты Программы</w:t>
                  </w:r>
                </w:p>
              </w:tc>
              <w:tc>
                <w:tcPr>
                  <w:tcW w:w="419" w:type="dxa"/>
                  <w:tcBorders/>
                  <w:vAlign w:val="center"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br/>
                  </w:r>
                </w:p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-</w:t>
                  </w:r>
                </w:p>
              </w:tc>
              <w:tc>
                <w:tcPr>
                  <w:tcW w:w="10571" w:type="dxa"/>
                  <w:tcBorders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подпрограмма 2: «Проведение  муниципальной политики в области имущественных и земельных отношений».</w:t>
                    <w:br/>
                  </w:r>
                </w:p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отсутствуют</w:t>
                  </w:r>
                </w:p>
              </w:tc>
            </w:tr>
            <w:tr>
              <w:trPr/>
              <w:tc>
                <w:tcPr>
                  <w:tcW w:w="3322" w:type="dxa"/>
                  <w:tcBorders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br/>
                    <w:t>Цель Программы</w:t>
                    <w:br/>
                  </w:r>
                </w:p>
              </w:tc>
              <w:tc>
                <w:tcPr>
                  <w:tcW w:w="419" w:type="dxa"/>
                  <w:tcBorders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br/>
                    <w:t>-</w:t>
                  </w:r>
                </w:p>
              </w:tc>
              <w:tc>
                <w:tcPr>
                  <w:tcW w:w="10571" w:type="dxa"/>
                  <w:tcBorders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br/>
                    <w:t>повышение эффективности управления и распоряжения муниципальным имуществом, земельными ресурсами</w:t>
                  </w:r>
                </w:p>
              </w:tc>
            </w:tr>
            <w:tr>
              <w:trPr/>
              <w:tc>
                <w:tcPr>
                  <w:tcW w:w="3322" w:type="dxa"/>
                  <w:tcBorders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br/>
                    <w:t>Задачи Программы</w:t>
                  </w:r>
                </w:p>
              </w:tc>
              <w:tc>
                <w:tcPr>
                  <w:tcW w:w="419" w:type="dxa"/>
                  <w:tcBorders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br/>
                    <w:t>-</w:t>
                  </w:r>
                </w:p>
              </w:tc>
              <w:tc>
                <w:tcPr>
                  <w:tcW w:w="10571" w:type="dxa"/>
                  <w:tcBorders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br/>
                    <w:t>формирование оптимального состава и структуры муниципального  имущества;</w:t>
                    <w:br/>
                  </w:r>
                </w:p>
                <w:p>
                  <w:pPr>
                    <w:pStyle w:val="Style16"/>
                    <w:snapToGrid w:val="false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обеспечение эффективного управления, целевого использования и сохранности объектов муниципального имущества;</w:t>
                    <w:br/>
                    <w:br/>
                    <w:t>обеспечение учета и мониторинга муниципального имущества путем развертывания единой системы учета и управления муниципальным имуществом, обеспечивающей механизмы сбора, консолидации и представления информации для принятия и анализа эффективности управленческих решений в отношении объектов муниципального имущества;</w:t>
                    <w:br/>
                    <w:br/>
                    <w:t>обеспечение рационального, эффективного использования находящихся в муниципальной собственности земельных участков;</w:t>
                    <w:br/>
                    <w:br/>
                    <w:t>развитие рынка земли на территории Октябрьского района Курской области, право государственной собственности на которые не разграничено;</w:t>
                    <w:br/>
                    <w:br/>
                    <w:t xml:space="preserve">обеспечение предоставления в собственность бесплатно земельных участков отдельным категориям граждан, </w:t>
                    <w:br/>
                    <w:br/>
                    <w:t>совершенствование системы кадастровой оценки объектов недвижимости;</w:t>
                    <w:br/>
                    <w:br/>
                    <w:t>обеспечение поступлений в бюджет Октябрьского района Курской области средств от использования и продажи муниципальных  объектов недвижимого имущества и земельных участков</w:t>
                  </w:r>
                </w:p>
              </w:tc>
            </w:tr>
            <w:tr>
              <w:trPr/>
              <w:tc>
                <w:tcPr>
                  <w:tcW w:w="3322" w:type="dxa"/>
                  <w:tcBorders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br/>
                    <w:t xml:space="preserve">Целевые индикаторы </w:t>
                    <w:br/>
                    <w:br/>
                    <w:t>и показатели Программы</w:t>
                  </w:r>
                </w:p>
              </w:tc>
              <w:tc>
                <w:tcPr>
                  <w:tcW w:w="419" w:type="dxa"/>
                  <w:tcBorders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br/>
                    <w:t>-</w:t>
                  </w:r>
                </w:p>
              </w:tc>
              <w:tc>
                <w:tcPr>
                  <w:tcW w:w="10571" w:type="dxa"/>
                  <w:tcBorders/>
                </w:tcPr>
                <w:p>
                  <w:pPr>
                    <w:pStyle w:val="Style16"/>
                    <w:snapToGrid w:val="false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br/>
                    <w:t>процент поступления доходов,  администрируемых  отделом  по управлению муниципальным имуществом и земельными правоотношениями администрации Октябрьского района Курской области, подлежащих зачислению в районный бюджет (% (к ожидаемым поступлениям);</w:t>
                    <w:br/>
                    <w:br/>
                    <w:t>доля объектов недвижимости, прошедших государственную регистрацию права собственности Октябрьского района Курской области, по отношению к общему числу объектов, учтенных в реестре муниципального  имущества Октябрьского района Курской области по состоянию на 01.01.2017 г. (%)</w:t>
                  </w:r>
                </w:p>
              </w:tc>
            </w:tr>
            <w:tr>
              <w:trPr/>
              <w:tc>
                <w:tcPr>
                  <w:tcW w:w="3322" w:type="dxa"/>
                  <w:tcBorders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br/>
                    <w:t>Этапы и сроки реализации Программы</w:t>
                  </w:r>
                </w:p>
              </w:tc>
              <w:tc>
                <w:tcPr>
                  <w:tcW w:w="419" w:type="dxa"/>
                  <w:tcBorders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br/>
                    <w:t>-</w:t>
                  </w:r>
                </w:p>
              </w:tc>
              <w:tc>
                <w:tcPr>
                  <w:tcW w:w="10571" w:type="dxa"/>
                  <w:tcBorders/>
                </w:tcPr>
                <w:p>
                  <w:pPr>
                    <w:pStyle w:val="Style16"/>
                    <w:snapToGrid w:val="false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br/>
                    <w:t>один этап, 2017-2020 годы</w:t>
                    <w:br/>
                  </w:r>
                </w:p>
              </w:tc>
            </w:tr>
            <w:tr>
              <w:trPr/>
              <w:tc>
                <w:tcPr>
                  <w:tcW w:w="3322" w:type="dxa"/>
                  <w:tcBorders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br/>
                    <w:t>Объемы бюджетных ассигнований программы</w:t>
                  </w:r>
                </w:p>
              </w:tc>
              <w:tc>
                <w:tcPr>
                  <w:tcW w:w="419" w:type="dxa"/>
                  <w:tcBorders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br/>
                    <w:t>-</w:t>
                  </w:r>
                </w:p>
              </w:tc>
              <w:tc>
                <w:tcPr>
                  <w:tcW w:w="10571" w:type="dxa"/>
                  <w:tcBorders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br/>
                    <w:t>Общий объем бюджетных ассигнований на реализацию муниципальной программы за счет средств районного бюджета составляет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</w:rPr>
                    <w:t>по годам:</w:t>
                    <w:br/>
                    <w:br/>
                    <w:t>2017 год –    473 000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  руб.,</w:t>
                    <w:br/>
                    <w:br/>
                    <w:t xml:space="preserve">2018 год –    </w:t>
                  </w:r>
                  <w:r>
                    <w:rPr>
                      <w:rFonts w:cs="Times New Roman" w:ascii="Times New Roman" w:hAnsi="Times New Roman"/>
                      <w:sz w:val="24"/>
                    </w:rPr>
                    <w:t>473 000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  руб.,</w:t>
                    <w:br/>
                    <w:br/>
                    <w:t xml:space="preserve">2019 год –    </w:t>
                  </w:r>
                  <w:r>
                    <w:rPr>
                      <w:rFonts w:cs="Times New Roman" w:ascii="Times New Roman" w:hAnsi="Times New Roman"/>
                      <w:sz w:val="24"/>
                    </w:rPr>
                    <w:t>473 000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  руб.,</w:t>
                  </w:r>
                </w:p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br/>
                    <w:t>2020 год –    739 500  руб.</w:t>
                    <w:br/>
                  </w:r>
                  <w:r>
                    <w:rPr>
                      <w:rFonts w:cs="Times New Roman" w:ascii="Times New Roman" w:hAnsi="Times New Roman"/>
                      <w:sz w:val="24"/>
                    </w:rPr>
                    <w:br/>
                    <w:t>Объем бюджетных ассигнований районного бюджета на реализацию подпрограмм составит:</w:t>
                  </w:r>
                </w:p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  <w:p>
                  <w:pPr>
                    <w:pStyle w:val="Style16"/>
                    <w:snapToGrid w:val="false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по подпрограмме 1: « Управление муниципальной программой и обеспечение условий реализации» по годам:</w:t>
                    <w:br/>
                    <w:t>2017 год -       26 000 руб.,</w:t>
                  </w:r>
                </w:p>
                <w:p>
                  <w:pPr>
                    <w:pStyle w:val="Style16"/>
                    <w:snapToGrid w:val="false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018 год -       26 000 руб.,</w:t>
                    <w:br/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2019 год –      26 000  руб.,</w:t>
                  </w:r>
                </w:p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2020 год -       26 000  руб;</w:t>
                  </w:r>
                </w:p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</w:r>
                </w:p>
                <w:p>
                  <w:pPr>
                    <w:pStyle w:val="Style16"/>
                    <w:snapToGrid w:val="false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по подпрограмме 2: «Проведение  муниципальной политики в области имущественных и земельных отношений» по годам:</w:t>
                    <w:br/>
                    <w:t>2017 год -     447 000 руб.,</w:t>
                  </w:r>
                </w:p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018 год -     447 000 руб.,</w:t>
                  </w:r>
                </w:p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2019 год -     </w:t>
                  </w: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447 000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руб.</w:t>
                  </w:r>
                </w:p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020 год -     713 500 руб.</w:t>
                  </w:r>
                </w:p>
              </w:tc>
            </w:tr>
            <w:tr>
              <w:trPr/>
              <w:tc>
                <w:tcPr>
                  <w:tcW w:w="3322" w:type="dxa"/>
                  <w:tcBorders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br/>
                    <w:t xml:space="preserve">Ожидаемые результаты реализации программы </w:t>
                  </w:r>
                </w:p>
              </w:tc>
              <w:tc>
                <w:tcPr>
                  <w:tcW w:w="419" w:type="dxa"/>
                  <w:tcBorders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br/>
                    <w:t>-</w:t>
                  </w:r>
                </w:p>
              </w:tc>
              <w:tc>
                <w:tcPr>
                  <w:tcW w:w="10571" w:type="dxa"/>
                  <w:tcBorders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br/>
                    <w:t>оптимизация состава и структуры муниципального имущества в интересах обеспечения устойчивых предпосылок для экономического роста;</w:t>
                    <w:br/>
                    <w:br/>
                    <w:t>повышение эффективности управления муниципальным имуществом;</w:t>
                    <w:br/>
                    <w:br/>
                    <w:t>совершенствование системы учета муниципального имущества в реестре муниципального имущества Октябрьского района  Курской области;</w:t>
                    <w:br/>
                    <w:br/>
                    <w:t>обеспечение поступлений в бюджет Октябрьского района Курской области средств от использования и продажи муниципальных объектов недвижимого имущества и земельных участков.</w:t>
                    <w:br/>
                  </w:r>
                </w:p>
              </w:tc>
            </w:tr>
          </w:tbl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ГРАММА:</w:t>
              <w:br/>
              <w:br/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bookmarkStart w:id="1" w:name="605016"/>
            <w:bookmarkEnd w:id="1"/>
            <w:r>
              <w:rPr>
                <w:rFonts w:cs="Times New Roman" w:ascii="Times New Roman" w:hAnsi="Times New Roman"/>
                <w:b/>
                <w:sz w:val="24"/>
              </w:rPr>
              <w:t>Общая характеристика сферы реализации муниципальной программы, основные проблемы в указанной сфере и прогноз ее развития.</w:t>
            </w:r>
            <w:r>
              <w:rPr>
                <w:rFonts w:cs="Times New Roman" w:ascii="Times New Roman" w:hAnsi="Times New Roman"/>
                <w:sz w:val="24"/>
              </w:rPr>
              <w:br/>
              <w:br/>
              <w:t>В целях настоящей муниципальной программы:</w:t>
              <w:br/>
              <w:br/>
              <w:t xml:space="preserve">-под муниципальным имуществом понимается имущество, находящееся в муниципальной собственности Октябрьского района Курской области 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ное</w:t>
            </w:r>
            <w:r>
              <w:rPr>
                <w:rFonts w:cs="Times New Roman" w:ascii="Times New Roman" w:hAnsi="Times New Roman"/>
                <w:sz w:val="24"/>
              </w:rPr>
              <w:t>, на праве оперативного управления за муниципальными  казенными учреждениями, муниципальными  бюджетными учреждениями,  имущество казны Октябрьского района Курской области,  а также находящиеся в муниципальной собственности земельные участки;</w:t>
              <w:br/>
              <w:t>-под коммерческим оборотом понимается передача объектов муниципального имущества в собственность либо пользование третьих лиц с целью извлечения прибыли.</w:t>
              <w:br/>
              <w:br/>
              <w:t xml:space="preserve">Управление муниципальной собственностью является неотъемлемой частью деятельности Администрации Октябрьского района Курской области по решению экономических и социальных задач, созданию эффективной конкурентной экономики, оздоровлению и укреплению финансовой системы, обеспечивающей высокий уровень и качество жизни населения. </w:t>
              <w:br/>
              <w:br/>
              <w:t>Полномочия Администрации Октябрьского района Курской области в сфере управления и распоряжения имуществом распространяется на муниципальное  имущество, в том числе на муниципальные земельные участки.</w:t>
              <w:br/>
              <w:t xml:space="preserve">Муниципальное  имущество создает материальную основу для реализации  полномочий района и предоставления муниципальных услуг гражданам и юридическим лицам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фера управления муниципальным имуществом охватывает широкий круг вопросов: создание новых объектов, безвозмездный прием и передача их на другие уровни собственности, приватизация и отчуждение по иным основаниям, передача во владение и пользование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br/>
              <w:br/>
              <w:t>Администрацией Октябрьского района в этой сфере создана и постоянно совершенствуется нормативно-правовая база. Организован учет муниципального  имущества на основе применения программно-технических средств, проводится работа по государственной регистрации права собственности района на объекты недвижимости.</w:t>
              <w:br/>
              <w:br/>
              <w:t>От эффективности управления и распоряжения муниципальным имуществом и земельными ресурсами в значительной степени зависят объемы поступлений в районный бюджет.</w:t>
              <w:br/>
              <w:br/>
              <w:t>Наличие в муниципальном  имущественном комплексе имущества, не служащего для реализации полномочий Администрации Октябрьского района Курской области, отдельные недостатки в учете имущества, отсутствие государственной регистрации прав на ряд объектов муниципальной собственности, в том числе на земельные участки, низкая конкурентоспособность муниципальных учреждений и не всегда высокая доходность используемого имущества - это основные проблемы муниципального управления в области имущественных и земельных отношений на территории Октябрьского района  Курской области.</w:t>
              <w:br/>
              <w:br/>
              <w:t>Целями политики района в сфере управления и распоряжения муниципальной собственностью являются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br/>
              <w:t>-увеличение доходов муниципального бюджета на основе эффективного управления муниципальной собственностью;</w:t>
              <w:br/>
              <w:t xml:space="preserve">-оптимизация структуры муниципальной собственности в интересах обеспечения устойчивых предпосылок для экономического роста;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</w:rPr>
              <w:t>-вовлечение максимального количества объектов муниципальной собственности в процесс совершенствования управления, использование активов района в качестве инструмента для привлечения инвестиций в реальный сектор экономики.</w:t>
              <w:br/>
              <w:br/>
              <w:t>Реализация настоящей муниципальной программы направлена на достижение цели по повышению эффективности управления и распоряжения муниципальным  имуществом, земельными ресурсами.</w:t>
              <w:br/>
              <w:br/>
              <w:t>Ключевыми показателями достижения указанной цели являются:</w:t>
              <w:br/>
              <w:br/>
              <w:t>-обеспечение полноты учета всех объектов муниципального имущества в реестре муниципального имущества Октябрьского района Курской области и государственной регистрации прав на них;</w:t>
              <w:br/>
              <w:br/>
              <w:t>-достижение плановых показателей по поступлениям средств от использования и продажи муниципального имущества.</w:t>
              <w:br/>
              <w:br/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ажным направлением в сфере земельно-имущественных отношений является совершенствование системы государственной кадастровой оценки объектов недвижимости в целях налогообложения.</w:t>
              <w:br/>
              <w:br/>
              <w:t>Проведение государственной кадастровой оценки земель будет способствовать справедливому установлению налогооблагаемой базы с учетом рыночной цены на землю, а также стимулировать собственников к рациональному использованию земли.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br/>
            </w:r>
            <w:r>
              <w:rPr>
                <w:rFonts w:cs="Times New Roman" w:ascii="Times New Roman" w:hAnsi="Times New Roman"/>
                <w:sz w:val="24"/>
              </w:rPr>
              <w:br/>
              <w:t>В результате проведения государственной кадастровой оценки будут получены реальные сведения о стоимости земельных участков на территории района, что позволит осуществлять более эффективное управление земельными ресурсами и связанными с ними объектами недвижимости, а также проводить сбалансированное планирование доходной части бюджетов всех уровней (в части платежей, поступающих от земельного налога и арендной платы), стимулировать развитие инвестиционных процессов и развитие экономики в целом.</w:t>
              <w:br/>
              <w:br/>
              <w:t>Программа представляет собой комплексный план действий по внедрению и использованию современных методов, механизмов и инструментов в организации управления имущественно-земельными ресурсами на территории Октябрьского района Курской области.</w:t>
            </w:r>
          </w:p>
          <w:p>
            <w:pPr>
              <w:pStyle w:val="Style16"/>
              <w:tabs>
                <w:tab w:val="clear" w:pos="709"/>
                <w:tab w:val="left" w:pos="0" w:leader="none"/>
              </w:tabs>
              <w:spacing w:before="0" w:after="283"/>
              <w:ind w:left="707" w:hanging="283"/>
              <w:rPr/>
            </w:pP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</w:rPr>
              <w:t>Приоритеты государствен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ая программа Октябрьского района  Курской области «Управление муниципальным  имуществом и земельными ресурсами Октябрьского района Курской области на 2017 – 2020 годы» подготовлена в соответствии с Программой социально-экономического развития  Октябрьского района Курской области на 20 - 20 годы, утвержденной решением Представительного Собрания Октябрьского района Курской области № 85 от 25.11.2011.</w:t>
              <w:br/>
              <w:br/>
              <w:t>Муниципальная программа направлена на реализацию поставленных целей, задач и определяет систему необходимых мероприятий с указанием сроков их реализации, ресурсного обеспечения, планируемых показателей и ожидаемых результатов реализации муниципальной программы.</w:t>
              <w:br/>
              <w:br/>
              <w:t>Основной целью программы является повышение эффективности управления и распоряжения муниципальным имуществом, земельными ресурсами.</w:t>
              <w:br/>
              <w:br/>
              <w:t>Для достижения поставленной цели в рамках реализации муниципальной программы планируется решение следующих задач:</w:t>
              <w:br/>
              <w:br/>
              <w:t>-формирование оптимального состава и структуры муниципального имущества;</w:t>
              <w:br/>
              <w:br/>
              <w:t>-беспечение эффективного управления, целевого использования и сохранности объектов муниципального имущества;</w:t>
              <w:br/>
              <w:br/>
              <w:t>-обеспечение учета и мониторинга муниципального имущества путем развертывания единой системы учета и управления муниципальным имуществом, обеспечивающей механизмы сбора, консолидации и представления информации для принятия и анализа эффективности управленческих решений в отношении объектов муниципального имущества;</w:t>
              <w:br/>
              <w:br/>
              <w:t>-обеспечение рационального, эффективного использования находящихся в муниципальной собственности земельных участков;</w:t>
              <w:br/>
              <w:br/>
              <w:t xml:space="preserve">-обеспечение предоставления в собственность бесплатно земельных участков отдельным категориям граждан, </w:t>
              <w:br/>
              <w:br/>
              <w:t>-совершенствование системы кадастровой оценки объектов недвижимости;</w:t>
              <w:br/>
              <w:br/>
              <w:t>-обеспечение поступлений в бюджет Октябрьского района Курской области средств от использования и продажи муниципальных объектов недвижимого имущества и земельных участков.</w:t>
              <w:br/>
              <w:br/>
              <w:t>Достижение оптимального состава и структуры муниципального имущества включает в себя:</w:t>
              <w:br/>
              <w:br/>
              <w:t>- вовлечение объектов муниципального  имущества в коммерческий оборот для привлечения инвестиций;</w:t>
              <w:br/>
              <w:br/>
              <w:t>- развитие объектов муниципального имущества для наиболее полной реализации функций муниципального управления и развития Октябрьского района  Курской области.</w:t>
              <w:br/>
              <w:br/>
              <w:t>Ключевыми задачами этого направления являются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</w:rPr>
              <w:br/>
              <w:t>- совершенствование мер вовлечения объектов в коммерческий оборот, инструментов приватизации, а также методов контроля за ее реализацией;</w:t>
              <w:br/>
              <w:t>- совершенствование нормативно-правового регулирования подготовки и продажи муниципального имущества;</w:t>
              <w:br/>
              <w:br/>
              <w:t>Одной из основных задач в области управления  имуществом является обеспечение рационального, эффективного использования находящихся в муниципальной  собственности земельных участков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</w:rPr>
              <w:t>Обеспечение рационального, эффективного использования находящихся в муниципальной собственности земельных участков и максимизации доходности предусматривается путем:</w:t>
              <w:br/>
              <w:t>- установления границ и оформления земельно-правовых отношений на земельные участки,</w:t>
              <w:br/>
              <w:t>- проведение регулярного контроля и анализа использования земельных участков,</w:t>
              <w:br/>
              <w:t>- обеспечения учета общественных интересов, установления и соблюдения ограничений по использованию земельных участков,</w:t>
              <w:br/>
              <w:t>-  сокращения сроков и числа административных процедур по предоставлению земельных участков.</w:t>
              <w:br/>
              <w:br/>
              <w:t xml:space="preserve">Приоритетной задачей в сфере развития рынка земли является вовлечение земли в коммерческий оборот, увеличение доходов от использования земельных участков, информационное обеспечение рынка земли. </w:t>
              <w:br/>
              <w:br/>
              <w:t xml:space="preserve">Рациональное управление муниципальной собственностью, оперативное принятие управленческих решений по ее эффективному использованию возможно только при наличии полной и достоверной системы учета, содержащей актуальные сведения об объектах муниципального   имущества. </w:t>
              <w:br/>
              <w:br/>
              <w:t>Поэтому одной из задач в рамках реализации муниципальной программы является обеспечение учета и мониторинга муниципального имущества путем развертывания единой системы учета и управления муниципальным имуществом, обеспечивающей механизмы сбора, консолидации и представления информации для принятия и анализа эффективности управленческих решений в отношении объектов муниципального имущества.</w:t>
              <w:br/>
              <w:br/>
              <w:t>На территории района  законодательно регулируется порядок и условия бесплатного предоставления земельных участков в собственность отдельных категорий граждан. В соответствии с Законом Курской области от 21.09.2011 г. № 74-ЗКО «О бесплатном предоставлении в собственность отдельным категориям граждан земельных участков на территории Курской области» земельные участки предоставляются в собственность бесплатно постоянно проживающим на территории Октябрьского района Курской области гражданам, имеющим трех и более детей, молодым семьям, семьям, имеющим на иждивении ребенка-инвалида, гражданам, лишившимся единственного жилого помещения в результате чрезвычайных ситуаций природного и техногенного характера.</w:t>
              <w:br/>
              <w:br/>
              <w:t>Деятельности по бесплатному предоставлению земельных участков предшествует проведение работ по формированию земельных участков, постановка их на государственный кадастровой учет, работы по оформлению документов в рамках регистрационных действий.</w:t>
              <w:br/>
              <w:br/>
              <w:t>Ожидаемыми конечными результатами муниципальной программы являются:</w:t>
              <w:br/>
              <w:t>- оптимизация состава и структуры муниципального имущества в интересах обеспечения устойчивых предпосылок для экономического роста;</w:t>
              <w:br/>
              <w:t>- повышение эффективности управления муниципальным имуществом, включая развитие конкурентоспособности и инвестиционной привлекательности компаний с участием Октябрьского района Курской области;</w:t>
              <w:br/>
              <w:t>- совершенствование системы учета муниципального имущества в реестре муниципального имущества Октябрьского района  Курской области;</w:t>
              <w:br/>
              <w:t>- обеспечение поступлений в бюджет Октябрьского района Курской области средств от использования и продажи муниципальных объектов недвижимого имущества и земельных участков.</w:t>
              <w:br/>
              <w:br/>
              <w:t>Муниципальную программу предполагается реализовывать в один этап - в 2017 – 2020 годах.</w:t>
              <w:br/>
            </w:r>
          </w:p>
          <w:p>
            <w:pPr>
              <w:pStyle w:val="Style16"/>
              <w:tabs>
                <w:tab w:val="clear" w:pos="709"/>
                <w:tab w:val="left" w:pos="0" w:leader="none"/>
              </w:tabs>
              <w:spacing w:before="0" w:after="283"/>
              <w:ind w:left="707" w:hanging="28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bookmarkStart w:id="2" w:name="605017"/>
            <w:bookmarkEnd w:id="2"/>
            <w:r>
              <w:rPr>
                <w:rFonts w:cs="Times New Roman" w:ascii="Times New Roman" w:hAnsi="Times New Roman"/>
                <w:b/>
                <w:sz w:val="24"/>
              </w:rPr>
              <w:t>Сведения о показателях и индикаторах муниципальной программы</w:t>
            </w:r>
          </w:p>
          <w:p>
            <w:pPr>
              <w:pStyle w:val="Style16"/>
              <w:spacing w:before="0" w:after="283"/>
              <w:rPr/>
            </w:pPr>
            <w:r>
              <w:rPr>
                <w:rFonts w:cs="Times New Roman" w:ascii="Times New Roman" w:hAnsi="Times New Roman"/>
                <w:sz w:val="24"/>
              </w:rPr>
              <w:t>Система целевых индикаторов и показателей муниципальной программы и подпрограмм сформирована с учетом обеспечения возможности проверки и подтверждения достижения цели и решения задач муниципальной программы и подпрограмм.</w:t>
              <w:br/>
              <w:br/>
              <w:t>При формировании системы целевых индикаторов учтены требования к характеристике каждого показателя (адекватность, точность, объективность, достоверность, однозначность, экономичность, сопоставимость, своевременность и регулярность).</w:t>
              <w:br/>
              <w:br/>
              <w:t>Показатель «Доля объектов недвижимости, прошедших государственную регистрацию права собственности Октябрьского района Курской области, по отношению к общему числу объектов, учтенных в реестре муниципального имущества Октябрьского района Курской области по состоянию на 01.01.2017 г. (%)» рассчитывается ежегодно и определяется как отношение общего количества объектов недвижимости, в отношении которых зарегистрировано право собственности Октябрьского района  Курской области, к общему количеству объектов, учтенных в реестре муниципального  имущества Октябрьского района Курской области по состоянию на 01.01.2017 г.</w:t>
              <w:br/>
              <w:br/>
              <w:t>Показатель «Площадь зданий и сооружений, прошедших техническую инвентаризацию (кв.м.)» рассчитывается ежегодно и определяется как суммарная площадь зданий и сооружений, в отношении которых в отчетном году проведена техническая инвентаризация и получены технические паспорта.</w:t>
              <w:br/>
              <w:br/>
              <w:t>Показатель «Количество объектов, в отношении которых проведены мероприятия по содержанию имущества казны Октябрьского района Курской области, (% (к запланированному значению)» определяется ежегодно и рассчитывается как отношение количества объектов в отношении которых в отчетном году проведены мероприятия по содержанию имущества казны Октябрьского района Курской области к количеству объектов, по которым в отчетном году запланированы мероприятия по содержанию имущества казны Октябрьского района Курской области, умноженное на 100.</w:t>
              <w:br/>
              <w:br/>
              <w:t>Показатель «Количество земельных участков, прошедших государственную регистрацию права муниципальной собственности Октябрьского района Курской области (ед.) рассчитывается ежегодно и определяется как суммарное количество земельных участков, на которые зарегистрировано право собственности Октябрьского района Курской области в отчетном году.</w:t>
              <w:br/>
              <w:br/>
              <w:t>Показатель «Количество земельных участков, предназначенных для предоставления в собственность отдельным категориям граждан бесплатно, в рамках реализации Закона Курской области «О бесплатном предоставлении в собственность отдельным категориям граждан земельных участков на территории Октябрьского района  Курской области» (ед.)» определяется ежегодно и рассчитывается как общее количество земельных участков, сформированных отделом и предназначенных для бесплатного предоставления в собственность отдельным категориям граждан за минусом земельных участков, которые уже предоставлены отдельным категориям граждан в предыдущих годах.</w:t>
              <w:br/>
              <w:br/>
              <w:t>Показатель «Количество специалистов в сфере управления ресурсами, реформирования и регулирования земельных и имущественных отношений, прошедших обучение и повышение квалификации (чел.)» рассчитывается ежегодно и определяется как суммарное количество сотрудников отдела по управлению муниципальным имуществом и земельными правоотношениями Администрации Октябрьского района Курской области, прошедших обучение и повышение квалификации в отчетном году.</w:t>
              <w:br/>
              <w:br/>
              <w:t>Показатель «Процент поступления доходов от приватизации муниципального имущества (% (к ожидаемым поступлениям)» определяется ежегодно и рассчитывается как отношение фактически поступивших в отчетном году доходов от приватизации муниципального имущества согласно справке УФК по Курской области «О перечислении поступлений в бюджеты» к ожидаемым в отчетном году доходам от приватизации муниципального имущества, умноженное на 100.</w:t>
            </w:r>
            <w:r>
              <w:rPr>
                <w:rFonts w:cs="Times New Roman" w:ascii="Times New Roman" w:hAnsi="Times New Roman"/>
                <w:color w:val="00FFFF"/>
                <w:sz w:val="24"/>
              </w:rPr>
              <w:br/>
              <w:br/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казатель «Процент</w:t>
            </w:r>
            <w:r>
              <w:rPr>
                <w:rFonts w:cs="Times New Roman" w:ascii="Times New Roman" w:hAnsi="Times New Roman"/>
                <w:sz w:val="24"/>
              </w:rPr>
              <w:t xml:space="preserve"> поступления доходов от сдачи в аренду имущества Октябрьского района Курской области (% (к ожидаемым поступлениям) определяется ежегодно и рассчитывается как отношение фактически поступивших в отчетном году доходов от сдачи в аренду имущества  Октябрьского района Курской области  согласно справке УФК по Курской области «О перечислении поступлений в бюджеты» к ожидаемым в отчетном году доходам от сдачи в аренду имущества  Октябрьского района Курской области, умноженное на 100.</w:t>
              <w:br/>
              <w:br/>
              <w:t>Показатель «Процент поступления доходов от сдачи в аренду земельных участков, находящихся в муниципальной собственности  Октябрьского района Курской области (% (к ожидаемым поступлениям) определяется ежегодно и рассчитывается как отношение фактически поступивших в отчетном году доходов от сдачи в аренду земельных участков, находящихся в муниципальной собственности  Октябрьского района Курской области, согласно справке УФК по Курской области «О перечислении поступлений в бюджеты» к ожидаемым в отчетном году доходам от сдачи в аренду земельных участков, находящихся в муниципальной  собственности  Октябрьского района Курской области, умноженных на 100.</w:t>
              <w:br/>
              <w:br/>
              <w:t>Показатель «Доля достигнутых целевых показателей (индикаторов) муниципальной программы Октябрьского района Курской области к общему количеству показателей (индикаторов)» рассчитывается ежегодно и определяется как отношение количества достигнутых целевых показателей (индикаторов) подпрограмм 1,2  к общему количеству достигнутых целевых показателей (индикаторов) подпрограмм 1,2, умноженное на 100.</w:t>
            </w:r>
          </w:p>
          <w:p>
            <w:pPr>
              <w:pStyle w:val="Style16"/>
              <w:tabs>
                <w:tab w:val="clear" w:pos="709"/>
                <w:tab w:val="left" w:pos="0" w:leader="none"/>
              </w:tabs>
              <w:ind w:left="707" w:hanging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bookmarkStart w:id="3" w:name="605018"/>
            <w:bookmarkEnd w:id="3"/>
            <w:r>
              <w:rPr>
                <w:rFonts w:cs="Times New Roman" w:ascii="Times New Roman" w:hAnsi="Times New Roman"/>
                <w:b/>
                <w:sz w:val="24"/>
              </w:rPr>
              <w:t xml:space="preserve">Обобщенная характеристика основных мероприятий муниципальной программы: </w:t>
            </w:r>
            <w:r>
              <w:rPr>
                <w:rFonts w:cs="Times New Roman" w:ascii="Times New Roman" w:hAnsi="Times New Roman"/>
                <w:sz w:val="24"/>
              </w:rPr>
              <w:br/>
              <w:br/>
              <w:t>В рамках муниципальной программы достижение цели и решение задач осуществляется на основе проведения следующих основных мероприятий:</w:t>
            </w:r>
          </w:p>
          <w:p>
            <w:pPr>
              <w:pStyle w:val="Style16"/>
              <w:tabs>
                <w:tab w:val="clear" w:pos="709"/>
                <w:tab w:val="left" w:pos="0" w:leader="none"/>
              </w:tabs>
              <w:ind w:left="707" w:hanging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br/>
              <w:t>1. В рамках подпрограммы 1  «Управление муниципальной программой и обеспечение условий реализации» планируется осуществление следующих мероприятий:</w:t>
              <w:br/>
              <w:t>-  совершенствование системы управления муниципальным имуществом и земельными ресурсами на территории  Октябрьского района Курской области;</w:t>
            </w:r>
          </w:p>
          <w:p>
            <w:pPr>
              <w:pStyle w:val="Style16"/>
              <w:tabs>
                <w:tab w:val="clear" w:pos="709"/>
                <w:tab w:val="left" w:pos="0" w:leader="none"/>
              </w:tabs>
              <w:ind w:left="707" w:hanging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- обеспечение деятельности структурных подразделений Администрации района, осуществляющих полномочия в области имущественных и земельных отношений.</w:t>
            </w:r>
          </w:p>
          <w:p>
            <w:pPr>
              <w:pStyle w:val="Style16"/>
              <w:tabs>
                <w:tab w:val="clear" w:pos="709"/>
                <w:tab w:val="left" w:pos="0" w:leader="none"/>
              </w:tabs>
              <w:ind w:left="707" w:hanging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br/>
              <w:t>2. В рамках подпрограммы 2 «Проведение муниципальной политики в области имущественных и земельных отношений» планируется осуществление следующих мероприятий:</w:t>
              <w:br/>
              <w:t>- осуществление мероприятий в области имущественных и земельных отношений на территории  Октябрьского района Курской области;</w:t>
              <w:br/>
              <w:t>- создание правовых, административных и материально-технических условий для эффективного управления и распоряжения муниципальным имуществом, земельными ресурсами.</w:t>
            </w:r>
          </w:p>
          <w:p>
            <w:pPr>
              <w:pStyle w:val="Style16"/>
              <w:tabs>
                <w:tab w:val="clear" w:pos="709"/>
                <w:tab w:val="left" w:pos="0" w:leader="none"/>
              </w:tabs>
              <w:ind w:left="707" w:hanging="28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br/>
              <w:br/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bookmarkStart w:id="4" w:name="605019"/>
            <w:bookmarkEnd w:id="4"/>
            <w:r>
              <w:rPr>
                <w:rFonts w:cs="Times New Roman" w:ascii="Times New Roman" w:hAnsi="Times New Roman"/>
                <w:b/>
                <w:sz w:val="24"/>
              </w:rPr>
              <w:t>Обобщенная характеристика мер муниципального регулирования:</w:t>
            </w:r>
          </w:p>
          <w:p>
            <w:pPr>
              <w:pStyle w:val="Style16"/>
              <w:spacing w:before="0" w:after="283"/>
              <w:rPr/>
            </w:pPr>
            <w:r>
              <w:rPr>
                <w:rFonts w:cs="Times New Roman" w:ascii="Times New Roman" w:hAnsi="Times New Roman"/>
                <w:sz w:val="24"/>
              </w:rPr>
              <w:t>Реализация муниципальной программы предполагает осуществление комплекса мер муниципального правового регулирования:</w:t>
              <w:br/>
              <w:br/>
              <w:t>1. В рамках программы может осуществляться работа по внесению изменений в законы и иные нормативные правовые акты  Октябрьского района Курской области в сфере регулирования земельно-имущественных отношений на территории  Октябрьского района Курской области.</w:t>
              <w:br/>
              <w:br/>
              <w:t xml:space="preserve">2. Необходимость разработки указанных законодательных и иных нормативных правовых актов  Октябрьского района Курской области будет определяться в процессе реализации программы в соответствии с изменениями федерального и регионального законодательства и с учетом необходимости принятия актов в процессе реализации программы.  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bookmarkStart w:id="5" w:name="605020"/>
            <w:bookmarkEnd w:id="5"/>
          </w:p>
          <w:p>
            <w:pPr>
              <w:pStyle w:val="Style16"/>
              <w:spacing w:before="0" w:after="28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br/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Информация об участии предприятий и организаций, независимо от их организационно-правовой формы собственности, а также внебюджетных фондов в реализации муниципальной программы:</w:t>
            </w:r>
          </w:p>
          <w:p>
            <w:pPr>
              <w:pStyle w:val="Style16"/>
              <w:spacing w:before="0" w:after="283"/>
              <w:rPr/>
            </w:pPr>
            <w:r>
              <w:rPr/>
              <w:t xml:space="preserve">Муниципальная программа реализуется отделом по управлению муниципальным имуществом и земельными правоотношениями Администрации Октябрьского района Курской области, являющимся ее ответственным исполнителем. </w:t>
              <w:br/>
              <w:br/>
              <w:t>Предприятия и организации, а также внебюджетные фонды не участвуют в реализации муниципальной программы.</w:t>
            </w:r>
          </w:p>
          <w:tbl>
            <w:tblPr>
              <w:tblW w:w="14034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14034"/>
            </w:tblGrid>
            <w:tr>
              <w:trPr>
                <w:trHeight w:val="420" w:hRule="atLeast"/>
              </w:trPr>
              <w:tc>
                <w:tcPr>
                  <w:tcW w:w="14034" w:type="dxa"/>
                  <w:tcBorders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</w:rPr>
                    <w:t xml:space="preserve"> </w:t>
                  </w:r>
                  <w:bookmarkStart w:id="6" w:name="605022"/>
                  <w:bookmarkEnd w:id="6"/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  <w:t xml:space="preserve">Обоснования выделения подпрограмм и включения в состав муниципальной программы реализуемых районных  целевых программ: </w:t>
                  </w:r>
                </w:p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Для обеспечения достижения заявленных целей и решения поставленных задач в рамках муниципальной  программы предусмотрена реализация  подпрограмм:</w:t>
                  </w:r>
                </w:p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  <w:p>
                  <w:pPr>
                    <w:pStyle w:val="Style16"/>
                    <w:snapToGrid w:val="false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</w:rPr>
                    <w:t>подпрограмма 1: «Управление муниципальной программой и обеспечение условий реализации»;</w:t>
                  </w:r>
                </w:p>
              </w:tc>
            </w:tr>
            <w:tr>
              <w:trPr/>
              <w:tc>
                <w:tcPr>
                  <w:tcW w:w="14034" w:type="dxa"/>
                  <w:tcBorders/>
                </w:tcPr>
                <w:p>
                  <w:pPr>
                    <w:pStyle w:val="Style16"/>
                    <w:snapToGrid w:val="false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подпрограмма 2: «Проведение  муниципальной политики в области имущественных и земельных отношений».</w:t>
                  </w:r>
                </w:p>
              </w:tc>
            </w:tr>
          </w:tbl>
          <w:p>
            <w:pPr>
              <w:pStyle w:val="Style16"/>
              <w:tabs>
                <w:tab w:val="clear" w:pos="709"/>
                <w:tab w:val="left" w:pos="0" w:leader="none"/>
              </w:tabs>
              <w:ind w:firstLine="424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br/>
              <w:t>Предусмотренные в рамках   подпрограмм системы целей, задач и мероприятий,  в комплексе наиболее полным образом охватывают весь диапазон заданных приоритетных направлений реализации муниципальной политики в сфере управления муниципальным имуществом  Октябрьского района Курской области и в максимальной степени будут способствовать достижению целей и конечных результатов муниципальной программы.</w:t>
              <w:br/>
              <w:br/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bookmarkStart w:id="7" w:name="605023"/>
            <w:bookmarkEnd w:id="7"/>
            <w:r>
              <w:rPr>
                <w:rFonts w:cs="Times New Roman" w:ascii="Times New Roman" w:hAnsi="Times New Roman"/>
                <w:b/>
                <w:sz w:val="24"/>
              </w:rPr>
              <w:t>Обоснование объема финансовых ресурсов, необходимых для реализации муниципальной программы:</w:t>
            </w:r>
          </w:p>
          <w:p>
            <w:pPr>
              <w:pStyle w:val="Style16"/>
              <w:spacing w:before="0" w:after="28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нансирование реализации программы осуществляется в рамках текущего финансирования деятельности отдела по управлению муниципальным имуществом и земельными правоотношениями Администрации Октябрьского района Курской области. </w:t>
              <w:br/>
              <w:br/>
              <w:t xml:space="preserve">Общий объем бюджетных ассигнований на реализацию муниципальной программы за счет средств районного бюджета составляет: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 2017 году –  473 000  руб., в 2018 году – 473 000  руб., в 2019 году – 473 000  руб., в 2020 году – 739 500 руб.</w:t>
            </w:r>
            <w:r>
              <w:rPr>
                <w:rFonts w:cs="Times New Roman" w:ascii="Times New Roman" w:hAnsi="Times New Roman"/>
                <w:sz w:val="24"/>
              </w:rPr>
              <w:br/>
              <w:br/>
              <w:t xml:space="preserve">Ресурсное обеспечение реализации муниципальной программы по годам представлено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иложении № 1 к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униципальной программе.</w:t>
              <w:br/>
              <w:br/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bookmarkStart w:id="8" w:name="605024"/>
            <w:bookmarkEnd w:id="8"/>
            <w:r>
              <w:rPr>
                <w:rFonts w:cs="Times New Roman" w:ascii="Times New Roman" w:hAnsi="Times New Roman"/>
                <w:b/>
                <w:sz w:val="24"/>
              </w:rPr>
              <w:t>Анализ рисков реализации муниципальной программы и описание мер управления рисками реализации муниципальной программы:</w:t>
            </w:r>
            <w:r>
              <w:rPr>
                <w:rFonts w:cs="Times New Roman" w:ascii="Times New Roman" w:hAnsi="Times New Roman"/>
                <w:sz w:val="24"/>
              </w:rPr>
              <w:br/>
              <w:t>Реализация программы зависит от ряда рисков, которые могут оказать влияние на значение показателей ее результативности и в целом на достижение результатов программы.</w:t>
              <w:br/>
              <w:br/>
              <w:t>При реализации муниципальной программы осуществляются меры, направленные на управление риском.</w:t>
              <w:br/>
              <w:br/>
              <w:t>Управление риском представляет собой систематическую работу по разработке и практической реализации мер по предотвращению и минимизации рисков, оценке эффективности их применения, а также контролю за применением федеральных нормативно-правовых актов Российской Федерации и постановлений Администрации Октябрьского района Курской области,  предусматривающее непрерывное обновление, анализ и пересмотр имеющейся информации.</w:t>
              <w:br/>
              <w:br/>
              <w:t>К рискам реализации муниципальной программы следует отнести правовые, экономические, финансовые и управленческие риски.</w:t>
              <w:br/>
              <w:br/>
              <w:t>К правовым рискам можно отнести риски, связанные с изменениями законодательства (на федеральном и региональном уровне), риски, связанные с судебными спорами.</w:t>
              <w:br/>
              <w:br/>
              <w:t xml:space="preserve">Экономические риски связаны с возможностями снижения темпов роста экономики, уровня инвестиционной активности, с финансовым кризисом. Указанные риски могут отразиться на покупательской способности субъектов экономической деятельности, являющихся потенциальными покупателями муниципального имущества, что может привести к не обеспечению поступлений в районный бюджет средств от использования и продажи муниципального имущества. </w:t>
              <w:br/>
              <w:br/>
              <w:t xml:space="preserve">Риск финансового обеспечения связан с недофинансированием основных мероприятий Программы в связи с потенциально возможным дефицитом районного бюджета. </w:t>
              <w:br/>
              <w:br/>
              <w:t>Организация мониторинга и аналитического сопровождения реализации Программы обеспечит управление данными рисками. Проведение экономического анализа по использованию ресурсов Программы, определение экономии средств и перенесение их на наиболее затратные мероприятия минимизирует риски, а также сократит потери выделенных средств в течение финансового года. Своевременное принятие управленческих решений о более эффективном использовании средств и ресурсов Программы позволит реализовать мероприятия в полном объеме.</w:t>
              <w:br/>
              <w:br/>
              <w:t>Управленческие риски связаны с изменением политической обстановки, стратегических и тактических задач в работе по управлению муниципальным имуществом, перераспределением полномочий между публично-правовыми образованиями, принятием управленческих решений, влияющих на реализацию Программы.</w:t>
              <w:br/>
              <w:br/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 </w:t>
            </w:r>
            <w:bookmarkStart w:id="9" w:name="605025"/>
            <w:bookmarkEnd w:id="9"/>
            <w:r>
              <w:rPr>
                <w:rFonts w:cs="Times New Roman" w:ascii="Times New Roman" w:hAnsi="Times New Roman"/>
                <w:b/>
                <w:sz w:val="24"/>
              </w:rPr>
              <w:t>Методика оценки эффективности муниципальной программы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</w:rPr>
              <w:t>Эффективность муниципальной программы оценивается путем сопоставления плановых и фактических значений показателей, результатов, объемов расходов с учетом реализовавшихся рисков и изменения условий в сфере управления имуществом.</w:t>
              <w:br/>
              <w:br/>
              <w:t xml:space="preserve">Результаты оценки эффективности служат для принятия решений ответственным исполнителем муниципальной программы о корректировке перечня и составов мероприятий, графиков реализации, а также объемов бюджетного финансирования в соответствии с законодательством Российской Федерации,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урской области и  Октябрьского района.</w:t>
            </w:r>
            <w:r>
              <w:rPr>
                <w:rFonts w:cs="Times New Roman" w:ascii="Times New Roman" w:hAnsi="Times New Roman"/>
                <w:sz w:val="24"/>
              </w:rPr>
              <w:br/>
              <w:br/>
              <w:t>Оценка эффективности реализации муниципальной программы проводится на основе:</w:t>
              <w:br/>
              <w:t>1) оценки степени достижения целей и решения задач муниципальной программы в целом путем сопоставления фактических значений показателей (индикаторов) муниципальной программы и их плановых значений по формуле:</w:t>
              <w:br/>
              <w:br/>
            </w:r>
            <w:r>
              <w:rPr/>
              <w:drawing>
                <wp:inline distT="0" distB="0" distL="0" distR="0">
                  <wp:extent cx="13970" cy="13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1191895" cy="23812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6" r="-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89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>,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где:      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199390" cy="21907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- степень достижения цели (решения задач);</w:t>
            </w:r>
          </w:p>
          <w:p>
            <w:pPr>
              <w:pStyle w:val="Normal"/>
              <w:suppressAutoHyphens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191770" cy="23685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фактическое значение показателей (индикаторов) Программы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179070" cy="21907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плановое значение показателей (индикаторов) Программы (для показателей (индикаторов), желаемой тенденцией развития которых является рост значений) или</w:t>
              <w:br/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1191895" cy="23812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" t="-6" r="-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89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/>
              <w:drawing>
                <wp:inline distT="0" distB="0" distL="0" distR="0">
                  <wp:extent cx="13970" cy="1397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         (для индикаторов (показателей), желаемой тенденцией развития которых является снижение значений)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) степени соответствия запланированному уровню затрат и эффективности использования средств районного бюджета путем сопоставления плановых и фактических объемов финансирования основных мероприятий Программы, представленных в приложении № 2 к муниципальной программе, по формуле:</w:t>
              <w:br/>
              <w:br/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1282700" cy="23812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" t="-6" r="-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/>
              <w:drawing>
                <wp:inline distT="0" distB="0" distL="0" distR="0">
                  <wp:extent cx="13970" cy="1397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  <w:t xml:space="preserve">где:     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222250" cy="2368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- уровень финансирования реализации основных мероприятий Программы;</w:t>
            </w:r>
          </w:p>
          <w:p>
            <w:pPr>
              <w:pStyle w:val="Normal"/>
              <w:suppressAutoHyphens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219075" cy="2368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фактический объем финансовых ресурсов, направленный на реализацию мероприятий Программы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222250" cy="2190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плановый объем финансовых ресурсов на соответствующий отчетный период;</w:t>
              <w:br/>
              <w:t>3) степени реализации мероприятий муниципальной программы на основе сопоставления количества выполненных и планируемых мероприятий муниципальной программы по годам на основе ежегодных планов реализации муниципальной программы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spacing w:before="0" w:after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Body"/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1" allowOverlap="1" relativeHeight="14">
                <wp:simplePos x="0" y="0"/>
                <wp:positionH relativeFrom="column">
                  <wp:align>left</wp:align>
                </wp:positionH>
                <wp:positionV relativeFrom="paragraph">
                  <wp:posOffset>-19685</wp:posOffset>
                </wp:positionV>
                <wp:extent cx="9243695" cy="7560310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3695" cy="7560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14557"/>
                            </w:tblGrid>
                            <w:tr>
                              <w:trPr>
                                <w:trHeight w:val="52" w:hRule="atLeast"/>
                              </w:trPr>
                              <w:tc>
                                <w:tcPr>
                                  <w:tcW w:w="145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83"/>
                                    <w:rPr/>
                                  </w:pP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ПОДПРОГРАММА 1: </w:t>
                                  </w:r>
                                  <w:r>
                                    <w:rPr/>
                                    <w:br/>
                                    <w:br/>
                                  </w:r>
                                  <w:r>
                                    <w:rPr>
                                      <w:b/>
                                    </w:rPr>
                                    <w:t>«Управление муниципальной программой  и обеспечение условий реализации»</w:t>
                                  </w:r>
                                  <w:r>
                                    <w:rPr/>
                                    <w:br/>
                                    <w:br/>
                                    <w:br/>
                                    <w:t>ПАСПОРТ</w:t>
                                    <w:br/>
                                    <w:br/>
                                    <w:t>подпрограммы 1: «Управление муниципальной программой  и обеспечение условий реализации»</w:t>
                                  </w:r>
                                </w:p>
                                <w:tbl>
                                  <w:tblPr>
                                    <w:tblW w:w="1432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05" w:type="dxa"/>
                                      <w:left w:w="105" w:type="dxa"/>
                                      <w:bottom w:w="105" w:type="dxa"/>
                                      <w:right w:w="105" w:type="dxa"/>
                                    </w:tblCellMar>
                                  </w:tblPr>
                                  <w:tblGrid>
                                    <w:gridCol w:w="3585"/>
                                    <w:gridCol w:w="420"/>
                                    <w:gridCol w:w="1032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85" w:type="dxa"/>
                                        <w:tcBorders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  <w:t>Ответственный исполнитель программ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4" w:type="dxa"/>
                                        <w:tcBorders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  <w:t>отдел по управлению  муниципальным имуществом и земельными правоотношениями администрации Октябрьского района  Курской области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85" w:type="dxa"/>
                                        <w:tcBorders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  <w:t>Участники подпрограмм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4" w:type="dxa"/>
                                        <w:tcBorders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  <w:t>отсутствую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85" w:type="dxa"/>
                                        <w:tcBorders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  <w:t>Программно-целевые инструменты программ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4" w:type="dxa"/>
                                        <w:tcBorders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  <w:t>отсутствуют</w:t>
                                          <w:b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85" w:type="dxa"/>
                                        <w:tcBorders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  <w:t>Цели подпрограммы</w:t>
                                          <w:b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4" w:type="dxa"/>
                                        <w:tcBorders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  <w:t>создание условий для повышения эффективности управления и распоряжения муниципальным имуществом, земельными ресурсам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43" w:hRule="atLeast"/>
                                    </w:trPr>
                                    <w:tc>
                                      <w:tcPr>
                                        <w:tcW w:w="3585" w:type="dxa"/>
                                        <w:tcBorders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  <w:t>Задачи подпрограмм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4" w:type="dxa"/>
                                        <w:tcBorders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  <w:t>обеспечение эффективного управления, целевого использования и сохранности объектов муниципального имущества;</w:t>
                                          <w:br/>
                                          <w:br/>
                                          <w:t>обеспечение учета и мониторинга муниципального  имущества путем развертывания единой системы учета и управления муниципальным имуществом, обеспечивающей механизмы сбора, консолидации и представления информации для принятия и анализа эффективности управленческих решений в отношении объектов муниципального имущества;</w:t>
                                          <w:br/>
                                          <w:br/>
                                          <w:t>обеспечение рационального, эффективного использования находящихся в муниципальной собственности земельных участков;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85" w:type="dxa"/>
                                        <w:tcBorders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  <w:t>Этапы и сроки реализации подпрограмм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4" w:type="dxa"/>
                                        <w:tcBorders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  <w:t>один этап, 2017 - 2020 годы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85" w:type="dxa"/>
                                        <w:tcBorders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  <w:t>Объемы бюджетных ассигнований подпрограмм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4" w:type="dxa"/>
                                        <w:tcBorders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  <w:t xml:space="preserve">Общий объем бюджетных ассигнований на реализацию подпрограммы за счет средств районного бюджета составляет 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по годам:</w:t>
                                        </w:r>
                                        <w:r>
                                          <w:rPr/>
                                          <w:br/>
                                          <w:t>2017 год -    26 000 руб.;</w:t>
                                        </w:r>
                                      </w:p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2018 год -    26 000 руб.;</w:t>
                                          <w:br/>
                                          <w:t>2019 год –   26 000  руб.;</w:t>
                                        </w:r>
                                      </w:p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2020 год -    26 000 руб.</w:t>
                                          <w:b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85" w:type="dxa"/>
                                        <w:tcBorders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 xml:space="preserve">Ожидаемые результаты реализации программы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4" w:type="dxa"/>
                                        <w:tcBorders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  <w:t>повышение эффективности управления муниципальным имуществом, включая развитие конкурентоспособности и инвестиционной привлекательности компаний с участием Октябрьского района Курской области;</w:t>
                                          <w:br/>
                                          <w:br/>
                                          <w:t>совершенствование системы учета муниципального имущества в реестре муниципального имущества Октябрьского района Курской области;</w:t>
                                          <w:br/>
                                          <w:br/>
                                          <w:t>обеспечение поступлений в бюджет Октябрьского района Курской области средств от использования и продажи муниципальных объектов недвижимого имущества и земельных участков;</w:t>
                                          <w:b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ind w:left="114" w:firstLine="355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Характеристика сферы реализации подпрограммы, основные проблемы в указанной сфере и прогноз ее развития:           </w:t>
                                  </w:r>
                                  <w:r>
                                    <w:rPr/>
                                    <w:br/>
                                    <w:br/>
                                    <w:br/>
                                    <w:t xml:space="preserve">Управление муниципальной собственностью является неотъемлемой частью деятельности Администрации Октябрьского района Курской области по решению экономических и социальных задач, созданию эффективной конкурентной экономики, оздоровлению и укреплению финансовой системы, обеспечивающей высокий уровень и качество жизни населения. </w:t>
                                    <w:br/>
                                    <w:br/>
                                    <w:t>Полномочия Администрации Октябрьского района Курской области в сфере управления и распоряжения имуществом распространяется на муниципальное имущество, в том числе на муниципальные земельные участки.</w:t>
                                    <w:br/>
                                    <w:t>Муниципальное имущество создает материальную основу для реализации  полномочий района и предоставления государственных услуг гражданам и юридическим лицам. Сфера управления муниципальным имуществом охватывает широкий круг вопросов: создание новых объектов, безвозмездный прием и передача их на другие уровни собственности, приватизация и отчуждение по иным основаниям, передача во владение и пользование.</w:t>
                                    <w:br/>
                                    <w:br/>
                                    <w:t>Администрацией Октябрьского района Курской области в этой сфере создана и постоянно совершенствуется нормативно-правовая база. Организован учет муниципального имущества на основе применения программно-технических средств, проводится работа по государственной регистрации права собственности области на объекты недвижимости.</w:t>
                                    <w:br/>
                                    <w:br/>
                                    <w:t>От эффективности управления и распоряжения муниципальным имуществом и земельными ресурсами в значительной степени зависят объемы поступлений в районный бюджет.</w:t>
                                  </w:r>
                                </w:p>
                                <w:p>
                                  <w:pPr>
                                    <w:pStyle w:val="Style16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ind w:left="114" w:firstLine="715"/>
                                    <w:rPr/>
                                  </w:pP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В рамках муниципальной программы достижение цели и решение задач осуществляется на основе проведения следующих основных мероприятий:</w:t>
                                    <w:br/>
                                    <w:t>-  совершенствование системы управления муниципальным имуществом и земельными ресурсами на территории  Октябрьского района Курской области;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283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  <w:t>- обеспечение деятельности структурных подразделений Администрации района, осуществляющих полномочия в области имущественных и земельных отношений.</w:t>
                                    <w:br/>
                                  </w:r>
                                  <w:r>
                                    <w:rPr/>
                                    <w:br/>
                                    <w:t>Реализация настоящей  программы направлена на достижение цели по повышению эффективности управления и распоряжения муниципальным имуществом, земельными ресурсами.</w:t>
                                    <w:br/>
                                    <w:br/>
                                    <w:t>Ключевыми показателями достижения указанной цели являются:</w:t>
                                    <w:br/>
                                    <w:br/>
                                    <w:t>1) Обеспечение полноты учета всех объектов муниципального имущества в реестре муниципального  имущества Октябрьского района  Курской области и государственной регистрации прав на них;</w:t>
                                    <w:br/>
                                    <w:br/>
                                    <w:t>2) Достижение плановых показателей по поступлениям средств от использования и продажи муниципального имущества.</w:t>
                                    <w:br/>
                                    <w:br/>
                                    <w:br/>
                                    <w:t xml:space="preserve">Приоритетной задачей в сфере развития рынка земли является вовлечение земли в коммерческий оборот, увеличение доходов от использования земельных участков, информационное обеспечение рынка земли. </w:t>
                                    <w:br/>
                                    <w:br/>
                                    <w:t xml:space="preserve">Рациональное управление муниципальной собственностью, оперативное принятие управленческих решений по ее эффективному использованию возможно только при наличии полной и достоверной системы учета, содержащей актуальные сведения об объектах муниципального имущества. </w:t>
                                    <w:br/>
                                    <w:br/>
                                    <w:t>Поэтому одной из задач в рамках реализации подпрограммы является обеспечение учета и мониторинга муниципального имущества путем развертывания единой системы учета и управления муниципальным имуществом, обеспечивающим механизмы сбора, консолидации и представления информации для принятия и анализа эффективности управленческих решений в отношении объектов муниципального имущества.</w:t>
                                    <w:br/>
                                    <w:br/>
                                    <w:t>Совершенствование системы кадастровой оценки объектов недвижимости будет способствовать справедливому установлению налоговой базы с учетом рыночной цены на землю, а также стимулировать собственников к рациональному использованию земли.</w:t>
                                    <w:br/>
                                    <w:br/>
                                    <w:t>Ожидаемыми конечными результатами подпрограммы являются:</w:t>
                                    <w:br/>
                                    <w:br/>
                                    <w:t>-  совершенствование системы учета муниципального имущества в реестре муниципального имущества Октябрьского района   Курской области;</w:t>
                                    <w:br/>
                                    <w:br/>
                                    <w:t>- обеспечение поступлений в бюджет Октябрьского района  Курской области средств от использования и продажи муниципальных объектов недвижимого имущества и земельных участков;</w:t>
                                    <w:br/>
                                    <w:br/>
                                    <w:b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bookmarkStart w:id="10" w:name="605029"/>
                                  <w:bookmarkEnd w:id="10"/>
                                  <w:r>
                                    <w:rPr>
                                      <w:b/>
                                    </w:rPr>
                                    <w:t>2. Характеристика основных мероприятий подпрограммы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В рамках подпрограммы планируется осуществление следующих основных мероприятий:</w:t>
                                    <w:br/>
                                    <w:br/>
                                    <w:t>- обеспечение деятельности структурных подразделений, осуществляющих полномочия в области имущественных и земельных отношений;</w:t>
                                    <w:br/>
                                    <w:t>- создание правовых, административных и материально-технических условий для эффективного управления и распоряжения муниципальным имуществом, земельными ресурсами.</w:t>
                                  </w:r>
                                  <w:bookmarkStart w:id="11" w:name="605027"/>
                                  <w:bookmarkEnd w:id="11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7.85pt;height:595.3pt;mso-wrap-distance-left:0pt;mso-wrap-distance-right:9pt;mso-wrap-distance-top:0pt;mso-wrap-distance-bottom:0pt;margin-top:-1.55pt;mso-position-vertical-relative:text;margin-left:0pt;mso-position-horizontal:left;mso-position-horizontal-relative:text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14557"/>
                      </w:tblGrid>
                      <w:tr>
                        <w:trPr>
                          <w:trHeight w:val="52" w:hRule="atLeast"/>
                        </w:trPr>
                        <w:tc>
                          <w:tcPr>
                            <w:tcW w:w="14557" w:type="dxa"/>
                            <w:tcBorders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83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ПОДПРОГРАММА 1: </w:t>
                            </w: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b/>
                              </w:rPr>
                              <w:t>«Управление муниципальной программой  и обеспечение условий реализации»</w:t>
                            </w:r>
                            <w:r>
                              <w:rPr/>
                              <w:br/>
                              <w:br/>
                              <w:br/>
                              <w:t>ПАСПОРТ</w:t>
                              <w:br/>
                              <w:br/>
                              <w:t>подпрограммы 1: «Управление муниципальной программой  и обеспечение условий реализации»</w:t>
                            </w:r>
                          </w:p>
                          <w:tbl>
                            <w:tblPr>
                              <w:tblW w:w="143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3585"/>
                              <w:gridCol w:w="420"/>
                              <w:gridCol w:w="10324"/>
                            </w:tblGrid>
                            <w:tr>
                              <w:trPr/>
                              <w:tc>
                                <w:tcPr>
                                  <w:tcW w:w="3585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br/>
                                    <w:t>Ответственный исполнитель программы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32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br/>
                                    <w:t>отдел по управлению  муниципальным имуществом и земельными правоотношениями администрации Октябрьского района  Кур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5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br/>
                                    <w:t>Участники подпрограммы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32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br/>
                                    <w:t>отсутствую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5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br/>
                                    <w:t>Программно-целевые инструменты программы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032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br/>
                                    <w:t>отсутствуют</w:t>
                                    <w:b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5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br/>
                                    <w:t>Цели подпрограммы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32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br/>
                                    <w:t>создание условий для повышения эффективности управления и распоряжения муниципальным имуществом, земельными ресурса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3" w:hRule="atLeast"/>
                              </w:trPr>
                              <w:tc>
                                <w:tcPr>
                                  <w:tcW w:w="3585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br/>
                                    <w:t>Задачи подпрограммы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32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br/>
                                    <w:t>обеспечение эффективного управления, целевого использования и сохранности объектов муниципального имущества;</w:t>
                                    <w:br/>
                                    <w:br/>
                                    <w:t>обеспечение учета и мониторинга муниципального  имущества путем развертывания единой системы учета и управления муниципальным имуществом, обеспечивающей механизмы сбора, консолидации и представления информации для принятия и анализа эффективности управленческих решений в отношении объектов муниципального имущества;</w:t>
                                    <w:br/>
                                    <w:br/>
                                    <w:t>обеспечение рационального, эффективного использования находящихся в муниципальной собственности земельных участков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5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br/>
                                    <w:t>Этапы и сроки реализации подпрограммы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32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br/>
                                    <w:t>один этап, 2017 - 2020 год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5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br/>
                                    <w:t>Объемы бюджетных ассигнований подпрограммы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032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br/>
                                    <w:t xml:space="preserve">Общий объем бюджетных ассигнований на реализацию подпрограммы за счет средств районного бюджета составляет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о годам:</w:t>
                                  </w:r>
                                  <w:r>
                                    <w:rPr/>
                                    <w:br/>
                                    <w:t>2017 год -    26 000 руб.;</w:t>
                                  </w:r>
                                </w:p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018 год -    26 000 руб.;</w:t>
                                    <w:br/>
                                    <w:t>2019 год –   26 000  руб.;</w:t>
                                  </w:r>
                                </w:p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020 год -    26 000 руб.</w:t>
                                    <w:b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5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Ожидаемые результаты реализации программы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b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32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br/>
                                    <w:t>повышение эффективности управления муниципальным имуществом, включая развитие конкурентоспособности и инвестиционной привлекательности компаний с участием Октябрьского района Курской области;</w:t>
                                    <w:br/>
                                    <w:br/>
                                    <w:t>совершенствование системы учета муниципального имущества в реестре муниципального имущества Октябрьского района Курской области;</w:t>
                                    <w:br/>
                                    <w:br/>
                                    <w:t>обеспечение поступлений в бюджет Октябрьского района Курской области средств от использования и продажи муниципальных объектов недвижимого имущества и земельных участков;</w:t>
                                    <w:b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6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9"/>
                                <w:tab w:val="left" w:pos="0" w:leader="none"/>
                              </w:tabs>
                              <w:ind w:left="114" w:firstLine="355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Характеристика сферы реализации подпрограммы, основные проблемы в указанной сфере и прогноз ее развития:           </w:t>
                            </w:r>
                            <w:r>
                              <w:rPr/>
                              <w:br/>
                              <w:br/>
                              <w:br/>
                              <w:t xml:space="preserve">Управление муниципальной собственностью является неотъемлемой частью деятельности Администрации Октябрьского района Курской области по решению экономических и социальных задач, созданию эффективной конкурентной экономики, оздоровлению и укреплению финансовой системы, обеспечивающей высокий уровень и качество жизни населения. </w:t>
                              <w:br/>
                              <w:br/>
                              <w:t>Полномочия Администрации Октябрьского района Курской области в сфере управления и распоряжения имуществом распространяется на муниципальное имущество, в том числе на муниципальные земельные участки.</w:t>
                              <w:br/>
                              <w:t>Муниципальное имущество создает материальную основу для реализации  полномочий района и предоставления государственных услуг гражданам и юридическим лицам. Сфера управления муниципальным имуществом охватывает широкий круг вопросов: создание новых объектов, безвозмездный прием и передача их на другие уровни собственности, приватизация и отчуждение по иным основаниям, передача во владение и пользование.</w:t>
                              <w:br/>
                              <w:br/>
                              <w:t>Администрацией Октябрьского района Курской области в этой сфере создана и постоянно совершенствуется нормативно-правовая база. Организован учет муниципального имущества на основе применения программно-технических средств, проводится работа по государственной регистрации права собственности области на объекты недвижимости.</w:t>
                              <w:br/>
                              <w:br/>
                              <w:t>От эффективности управления и распоряжения муниципальным имуществом и земельными ресурсами в значительной степени зависят объемы поступлений в районный бюджет.</w:t>
                            </w:r>
                          </w:p>
                          <w:p>
                            <w:pPr>
                              <w:pStyle w:val="Style16"/>
                              <w:tabs>
                                <w:tab w:val="clear" w:pos="709"/>
                                <w:tab w:val="left" w:pos="0" w:leader="none"/>
                              </w:tabs>
                              <w:ind w:left="114" w:firstLine="715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  <w:t>В рамках муниципальной программы достижение цели и решение задач осуществляется на основе проведения следующих основных мероприятий:</w:t>
                              <w:br/>
                              <w:t>-  совершенствование системы управления муниципальным имуществом и земельными ресурсами на территории  Октябрьского района Курской области;</w:t>
                            </w:r>
                          </w:p>
                          <w:p>
                            <w:pPr>
                              <w:pStyle w:val="Style16"/>
                              <w:spacing w:before="0" w:after="283"/>
                              <w:rPr/>
                            </w:pPr>
                            <w:r>
                              <w:rPr>
                                <w:rFonts w:eastAsia="Arial" w:cs="Arial"/>
                                <w:b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  <w:t>- обеспечение деятельности структурных подразделений Администрации района, осуществляющих полномочия в области имущественных и земельных отношений.</w:t>
                              <w:br/>
                            </w:r>
                            <w:r>
                              <w:rPr/>
                              <w:br/>
                              <w:t>Реализация настоящей  программы направлена на достижение цели по повышению эффективности управления и распоряжения муниципальным имуществом, земельными ресурсами.</w:t>
                              <w:br/>
                              <w:br/>
                              <w:t>Ключевыми показателями достижения указанной цели являются:</w:t>
                              <w:br/>
                              <w:br/>
                              <w:t>1) Обеспечение полноты учета всех объектов муниципального имущества в реестре муниципального  имущества Октябрьского района  Курской области и государственной регистрации прав на них;</w:t>
                              <w:br/>
                              <w:br/>
                              <w:t>2) Достижение плановых показателей по поступлениям средств от использования и продажи муниципального имущества.</w:t>
                              <w:br/>
                              <w:br/>
                              <w:br/>
                              <w:t xml:space="preserve">Приоритетной задачей в сфере развития рынка земли является вовлечение земли в коммерческий оборот, увеличение доходов от использования земельных участков, информационное обеспечение рынка земли. </w:t>
                              <w:br/>
                              <w:br/>
                              <w:t xml:space="preserve">Рациональное управление муниципальной собственностью, оперативное принятие управленческих решений по ее эффективному использованию возможно только при наличии полной и достоверной системы учета, содержащей актуальные сведения об объектах муниципального имущества. </w:t>
                              <w:br/>
                              <w:br/>
                              <w:t>Поэтому одной из задач в рамках реализации подпрограммы является обеспечение учета и мониторинга муниципального имущества путем развертывания единой системы учета и управления муниципальным имуществом, обеспечивающим механизмы сбора, консолидации и представления информации для принятия и анализа эффективности управленческих решений в отношении объектов муниципального имущества.</w:t>
                              <w:br/>
                              <w:br/>
                              <w:t>Совершенствование системы кадастровой оценки объектов недвижимости будет способствовать справедливому установлению налоговой базы с учетом рыночной цены на землю, а также стимулировать собственников к рациональному использованию земли.</w:t>
                              <w:br/>
                              <w:br/>
                              <w:t>Ожидаемыми конечными результатами подпрограммы являются:</w:t>
                              <w:br/>
                              <w:br/>
                              <w:t>-  совершенствование системы учета муниципального имущества в реестре муниципального имущества Октябрьского района   Курской области;</w:t>
                              <w:br/>
                              <w:br/>
                              <w:t>- обеспечение поступлений в бюджет Октябрьского района  Курской области средств от использования и продажи муниципальных объектов недвижимого имущества и земельных участков;</w:t>
                              <w:br/>
                              <w:br/>
                              <w:b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bookmarkStart w:id="12" w:name="605029"/>
                            <w:bookmarkEnd w:id="12"/>
                            <w:r>
                              <w:rPr>
                                <w:b/>
                              </w:rPr>
                              <w:t>2. Характеристика основных мероприятий подпрограммы</w:t>
                            </w:r>
                          </w:p>
                          <w:p>
                            <w:pPr>
                              <w:pStyle w:val="Style16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В рамках подпрограммы планируется осуществление следующих основных мероприятий:</w:t>
                              <w:br/>
                              <w:br/>
                              <w:t>- обеспечение деятельности структурных подразделений, осуществляющих полномочия в области имущественных и земельных отношений;</w:t>
                              <w:br/>
                              <w:t>- создание правовых, административных и материально-технических условий для эффективного управления и распоряжения муниципальным имуществом, земельными ресурсами.</w:t>
                            </w:r>
                            <w:bookmarkStart w:id="13" w:name="605027"/>
                            <w:bookmarkEnd w:id="13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numPr>
          <w:ilvl w:val="0"/>
          <w:numId w:val="2"/>
        </w:numPr>
        <w:snapToGrid w:val="false"/>
        <w:spacing w:before="0" w:after="283"/>
        <w:ind w:left="142" w:hanging="0"/>
        <w:rPr/>
      </w:pPr>
      <w:r>
        <w:rPr>
          <w:b/>
        </w:rPr>
        <w:t xml:space="preserve">Характеристика основных  мероприятий, реализуемых </w:t>
      </w:r>
      <w:r>
        <w:rPr>
          <w:b/>
          <w:bCs/>
        </w:rPr>
        <w:t xml:space="preserve">Администрацией Октябрьского района  </w:t>
      </w:r>
      <w:r>
        <w:rPr>
          <w:b/>
        </w:rPr>
        <w:t>Курской области</w:t>
      </w:r>
      <w:r>
        <w:rPr/>
        <w:br/>
        <w:br/>
        <w:t>Подпрограмма реализуется отделом по управлению муниципальным имуществом и земельными правоотношениями Администрации Октябрьского района Курской области, являющимся ее ответственным исполнителем.</w:t>
        <w:br/>
        <w:br/>
      </w:r>
      <w:r>
        <w:rPr>
          <w:b/>
        </w:rPr>
        <w:t xml:space="preserve">  4. Информация об участии предприятий и организаций, а также муниципальных внебюджетных фондов в реализации подпрограммы</w:t>
      </w:r>
      <w:r>
        <w:rPr/>
        <w:br/>
        <w:br/>
        <w:t>Предприятия и организации, а также внебюджетные фонды в реализации подпрограммы не участвуют.</w:t>
        <w:br/>
        <w:br/>
        <w:br/>
        <w:t xml:space="preserve">   </w:t>
      </w:r>
      <w:r>
        <w:rPr>
          <w:b/>
        </w:rPr>
        <w:t xml:space="preserve"> 5. Обоснование объема финансовых ресурсов, необходимых для реализации подпрограммы</w:t>
      </w:r>
      <w:r>
        <w:rPr/>
        <w:br/>
        <w:br/>
        <w:t xml:space="preserve">Объем финансового обеспечения реализации подпрограммы за счет средств районного бюджета за весь период ее реализации составляет </w:t>
      </w:r>
      <w:r>
        <w:rPr>
          <w:color w:val="000000"/>
        </w:rPr>
        <w:t xml:space="preserve"> - в 2017 году – 26 000  руб., в 2018 году – 26 000  руб., в 2019 году – 26 000  руб.,  в 2020 году – 26 000  руб.</w:t>
      </w:r>
      <w:r>
        <w:rPr/>
        <w:br/>
        <w:br/>
        <w:t xml:space="preserve">  </w:t>
      </w:r>
      <w:r>
        <w:rPr>
          <w:b/>
        </w:rPr>
        <w:t xml:space="preserve"> 6. Анализ рисков реализации подпрограммы и описание мер управления рисками реализации подпрограммы</w:t>
      </w:r>
      <w:r>
        <w:rPr/>
        <w:br/>
        <w:br/>
        <w:t>Реализация подпрограммы зависит от ряда рисков, которые могут оказать влияние на значение показателей ее результативности и в целом на достижение результатов программы.</w:t>
        <w:br/>
        <w:br/>
        <w:t xml:space="preserve">При реализации </w:t>
      </w:r>
      <w:r>
        <w:rPr>
          <w:rFonts w:cs="Arial"/>
          <w:szCs w:val="20"/>
        </w:rPr>
        <w:t xml:space="preserve">муниципальной </w:t>
      </w:r>
      <w:r>
        <w:rPr/>
        <w:t>подпрограммы осуществляются меры, направленные на управление риском.</w:t>
        <w:br/>
        <w:br/>
        <w:t>Управление риском представляет собой систематическую работу по разработке и практической реализации мер по предотвращению и минимизации рисков, оценке эффективности их применения, а также контролю за применением федеральных нормативно-правовых актов Российской Федерации и постановлений Администрации Октябрьского района Курской области.</w:t>
        <w:br/>
        <w:br/>
        <w:t>К рискам реализации подпрограммы следует отнести правовые, экономические, финансовые и управленческие риски.</w:t>
        <w:br/>
        <w:br/>
        <w:t>К правовым рискам можно отнести риски, связанные с изменениями законодательства (на федеральном и региональном уровне), риски, связанные с судебными спорами.</w:t>
        <w:br/>
        <w:br/>
        <w:t xml:space="preserve">Экономические риски связаны с возможностями снижения темпов роста экономики, уровня инвестиционной активности, с финансовым кризисом. </w:t>
      </w:r>
    </w:p>
    <w:p>
      <w:pPr>
        <w:pStyle w:val="Style16"/>
        <w:snapToGrid w:val="false"/>
        <w:spacing w:before="0" w:after="283"/>
        <w:ind w:firstLine="829"/>
        <w:rPr/>
      </w:pPr>
      <w:r>
        <w:rPr/>
        <w:t xml:space="preserve">Указанные риски могут отразиться на покупательской способности субъектов экономической деятельности, являющихся потенциальными покупателями муниципального имущества, что может привести к не обеспечению поступлений в муниципальный бюджет средств от использования и продажи муниципального  имущества. </w:t>
        <w:br/>
        <w:br/>
        <w:t xml:space="preserve">Риск финансового обеспечения связан с недофинансированием основных мероприятий подпрограммы в связи с потенциально возможным дефицитом муниципального бюджета. </w:t>
        <w:br/>
        <w:br/>
        <w:t>Организация мониторинга и аналитического сопровождения реализации подпрограммы обеспечит управление данными рисками. Проведение экономического анализа по использованию ресурсов подпрограммы, определение экономии средств и перенесение их на наиболее затратные мероприятия минимизирует риски, а также сократит потери выделенных средств в течение финансового года. Своевременное принятие управленческих решений о более эффективном использовании средств и ресурсов подпрограммы позволит реализовать мероприятия в полном объеме.</w:t>
        <w:br/>
        <w:br/>
        <w:t>Управленческие риски связаны с изменением политической обстановки, стратегических и тактических задач в работе по управлению муниципальным имуществом, перераспределением полномочий между публично-правовыми образованиями, принятием управленческих решений, влияющих на реализацию Программы.</w:t>
      </w:r>
      <w:bookmarkStart w:id="14" w:name="content_table2"/>
      <w:bookmarkEnd w:id="14"/>
    </w:p>
    <w:p>
      <w:pPr>
        <w:pStyle w:val="Style16"/>
        <w:snapToGrid w:val="false"/>
        <w:spacing w:before="0" w:after="283"/>
        <w:ind w:firstLine="829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57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557"/>
      </w:tblGrid>
      <w:tr>
        <w:trPr/>
        <w:tc>
          <w:tcPr>
            <w:tcW w:w="14557" w:type="dxa"/>
            <w:tcBorders/>
            <w:vAlign w:val="center"/>
          </w:tcPr>
          <w:p>
            <w:pPr>
              <w:pStyle w:val="Style16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19685</wp:posOffset>
                      </wp:positionV>
                      <wp:extent cx="9243695" cy="42001440"/>
                      <wp:effectExtent l="0" t="0" r="0" b="0"/>
                      <wp:wrapSquare wrapText="bothSides"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43695" cy="42001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28" w:type="dxa"/>
                                      <w:left w:w="28" w:type="dxa"/>
                                      <w:bottom w:w="28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455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55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0" w:after="283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ПОДПРОГРАММА 2: </w:t>
                                        </w:r>
                                        <w:r>
                                          <w:rPr/>
                                          <w:br/>
                                          <w:br/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«Проведение муниципальной политики в области имущественных и земельных отношений»</w:t>
                                        </w:r>
                                        <w:r>
                                          <w:rPr/>
                                          <w:br/>
                                          <w:br/>
                                          <w:br/>
                                          <w:t>ПАСПОРТ</w:t>
                                          <w:br/>
                                          <w:br/>
                                          <w:t>подпрограммы 2: «Проведение муниципальной политики в области имущественных и земельных отношений»</w:t>
                                        </w:r>
                                      </w:p>
                                      <w:tbl>
                                        <w:tblPr>
                                          <w:tblW w:w="14329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05" w:type="dxa"/>
                                            <w:left w:w="105" w:type="dxa"/>
                                            <w:bottom w:w="105" w:type="dxa"/>
                                            <w:right w:w="105" w:type="dxa"/>
                                          </w:tblCellMar>
                                        </w:tblPr>
                                        <w:tblGrid>
                                          <w:gridCol w:w="3585"/>
                                          <w:gridCol w:w="420"/>
                                          <w:gridCol w:w="10324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358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yle16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  <w:br/>
                                                <w:t>Ответственный исполнитель программ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2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yle16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  <w:br/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324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yle16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  <w:br/>
                                                <w:t>отдел по управлению  муниципальным имуществом и земельными правоотношениями администрации Октябрьского района  Курской области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358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yle16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  <w:br/>
                                                <w:t>Участники подпрограмм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2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yle16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  <w:br/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324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yle16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  <w:br/>
                                                <w:t>отсутствуют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358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yle16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  <w:br/>
                                                <w:t>Программно-целевые инструменты программ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2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yle16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  <w:b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324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yle16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  <w:br/>
                                                <w:t>отсутствуют</w:t>
                                                <w:b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358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yle16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  <w:br/>
                                                <w:t>Цели подпрограммы</w:t>
                                                <w:b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2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yle16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  <w:br/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324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yle16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  <w:br/>
                                                <w:t>создание условий для повышения эффективности управления и распоряжения муниципальным имуществом, земельными ресурсами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358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yle16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  <w:br/>
                                                <w:t>Задачи подпрограмм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2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yle16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  <w:br/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324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yle16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  <w:br/>
                                                <w:t>формирование оптимального состава и структуры муниципального имущества;</w:t>
                                                <w:br/>
                                                <w:br/>
                                                <w:t>обеспечение эффективного управления, целевого использования и сохранности объектов муниципального имущества;</w:t>
                                                <w:br/>
                                                <w:br/>
                                                <w:t>обеспечение учета и мониторинга муниципального  имущества путем развертывания единой системы учета и управления муниципальным имуществом, обеспечивающей механизмы сбора, консолидации и представления информации для принятия и анализа эффективности управленческих решений в отношении объектов муниципального имущества;</w:t>
                                                <w:br/>
                                                <w:br/>
                                                <w:t>обеспечение рационального, эффективного использования находящихся в муниципальной собственности земельных участков;</w:t>
                                                <w:br/>
                                                <w:br/>
                                                <w:t xml:space="preserve">обеспечение предоставления в собственность бесплатно земельных участков отдельным категориям граждан, </w:t>
                                                <w:br/>
                                                <w:br/>
                                                <w:t>совершенствование системы кадастровой оценки объектов недвижимости;</w:t>
                                                <w:br/>
                                                <w:br/>
                                                <w:t>обеспечение поступлений в бюджет Октябрьского района Курской области средств от использования и продажи муниципальных объектов недвижимого имущества и земельных участков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358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yle16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  <w:br/>
                                                <w:t xml:space="preserve">Целевые индикаторы </w:t>
                                                <w:br/>
                                                <w:br/>
                                                <w:t>и показатели подпрограмм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2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yle16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  <w:br/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324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yle16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  <w:br/>
                                                <w:t>доля объектов недвижимости, прошедших государственную регистрацию права собственности Октябрьского района Курской области, по отношению к общему числу объектов, учтенных в реестре муниципального имущества Октябрьского района Курской области по состоянию на 01.01.2015 г. (%);</w:t>
                                                <w:br/>
                                                <w:br/>
                                                <w:t>площадь зданий и сооружений, прошедших техническую инвентаризацию (кв.м.);</w:t>
                                                <w:br/>
                                                <w:br/>
                                                <w:t>количество объектов в отношении которых проведены мероприятия по содержанию имущества казны Октябрьского района Курской области (% (к запланированному значению);</w:t>
                                                <w:br/>
                                                <w:br/>
                                                <w:t>количество земельных участков, прошедших государственную регистрацию права собственности Октябрьского района Курской области (ед.);</w:t>
                                                <w:br/>
                                                <w:br/>
                                                <w:t>количество земельных участков, предназначенных для предоставления в собственность отдельным категориям граждан бесплатно, в рамках реализации Закона Курской области «О бесплатном предоставлении в собственность отдельным категориям граждан земельных участков на территории Октябрьского района Курской области» (ед.);</w:t>
                                                <w:br/>
                                                <w:br/>
                                                <w:t>отношение количества категорий (групп) земельных участков, по которым проведена государственная кадастровая оценка, к количеству категорий (групп) земельных участков, по которым в отчетном году должна быть проведена кадастровая оценка (%);</w:t>
                                                <w:br/>
                                                <w:br/>
                                                <w:t>количество специалистов в сфере управления ресурсами, реформирования и регулирования земельных и имущественных отношений прошедших обучение и повышение квалификации (чел.);</w:t>
                                                <w:br/>
                                                <w:br/>
                                                <w:t>процент поступления доходов от приватизации областного имущества (% (к ожидаемым поступлениям);</w:t>
                                                <w:br/>
                                                <w:br/>
                                                <w:t>процент поступления доходов от сдачи в аренду имущества Октябрьского района Курской области (% (к ожидаемым поступлениям);</w:t>
                                                <w:br/>
                                                <w:br/>
                                                <w:t>процент поступления доходов от сдачи в аренду земельных участков, находящихся в муниципальной собственности  Октябрьского района Курской области (% (к ожидаемым поступлениям);</w:t>
                                                <w:br/>
                                                <w:br/>
                                                <w:t>процент поступления доходов от продажи земельных участков, находящихся в муниципальной собственности Октябрьского района Курской области (% (к ожидаемым поступлениям)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358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yle16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  <w:br/>
                                                <w:t>Этапы и сроки реализации подпрограмм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2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yle16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  <w:br/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324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yle16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  <w:br/>
                                                <w:t>один этап, 2017-2020 годы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358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yle16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  <w:br/>
                                                <w:t>Объемы бюджетных ассигнований подпрограмм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2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yle16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  <w:b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324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yle16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  <w:br/>
                                                <w:t>Общий объем бюджетных ассигнований на реализацию подпрограммы за счет средств районного бюджета составляет по годам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Style16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17 год -    447 000,00 руб.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Style16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  <w:t>2018 год -    447 000,00 руб.;</w:t>
                                                <w:br/>
                                                <w:t>2019 год –   447 000,00 руб.;</w:t>
                                                <w:br/>
                                                <w:t>2020 год -    713 500,00  руб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358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yle16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Ожидаемые результаты реализации подпрограммы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2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yle16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  <w:br/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324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yle16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  <w:br/>
                                                <w:t>оптимизация состава и структуры муниципального имущества в интересах обеспечения устойчивых предпосылок для экономического роста;</w:t>
                                                <w:br/>
                                                <w:br/>
                                                <w:t>повышение эффективности управления муниципальным имуществом, включая развитие конкурентоспособности и инвестиционной привлекательности компаний с участием Октябрьского района Курской области;</w:t>
                                                <w:br/>
                                                <w:br/>
                                                <w:t>совершенствование системы учета муниципального имущества в реестре муниципального имущества Октябрьского района Курской области;</w:t>
                                                <w:br/>
                                                <w:br/>
                                                <w:t>обеспечение поступлений в бюджет Октябрьского района Курской области средств от использования и продажи муниципальных объектов недвижимого имущества и земельных участков;</w:t>
                                                <w:b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Style16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pacing w:before="0" w:after="283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Характеристика сферы реализации подпрограммы, основные проблемы в указанной сфере и прогноз ее развития:</w:t>
                                        </w:r>
                                        <w:r>
                                          <w:rPr/>
                                          <w:br/>
                                          <w:br/>
                                          <w:br/>
                                          <w:t xml:space="preserve">Управление муниципальной собственностью является неотъемлемой частью деятельности Администрации Октябрьского района Курской области по решению экономических и социальных задач, созданию эффективной конкурентной экономики, оздоровлению и укреплению финансовой системы, обеспечивающей высокий уровень и качество жизни населения. </w:t>
                                          <w:br/>
                                          <w:br/>
                                          <w:t xml:space="preserve">Полномочия Администрации Октябрьского района Курской области в сфере управления и распоряжения имуществом распространяется на муниципальное имущество, в том числе на муниципальные земельные участки. </w:t>
                                        </w:r>
                                      </w:p>
                                      <w:p>
                                        <w:pPr>
                                          <w:pStyle w:val="Style16"/>
                                          <w:spacing w:before="0" w:after="283"/>
                                          <w:ind w:left="405" w:hanging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>Муниципальное имущество создает материальную основу для реализации  полномочий района и предоставления государственных услуг гражданам и юридическим лицам. Сфера управления муниципальным имуществом охватывает широкий круг вопросов: создание новых объектов, безвозмездный прием и передача их на другие уровни собственности, приватизация и отчуждение по иным основаниям, передача во владение и пользование.</w:t>
                                          <w:br/>
                                          <w:br/>
                                          <w:t>Администрацией Октябрьского района Курской области в этой сфере создана и постоянно совершенствуется нормативно-правовая база. Организован учет муниципального имущества на основе применения программно-технических средств, проводится работа по государственной регистрации права собственности области на объекты недвижимости.</w:t>
                                          <w:br/>
                                          <w:br/>
                                          <w:t>От эффективности управления и распоряжения муниципальным имуществом и земельными ресурсами в значительной степени зависят объемы поступлений в районный бюджет.</w:t>
                                          <w:br/>
                                          <w:br/>
                                          <w:t>Наличие в муниципальном  имущественном комплексе имущества, не служащего для реализации полномочий Администрации Октябрьского района Курской области, отдельные недостатки в учете имущества, отсутствие государственной регистрации прав на ряд объектов муниципальной  собственности, в том числе на земельные участки,  не всегда высокая доходность используемого имущества - это основные проблемы государственного управления в области имущественных и земельных отношений на территории Октябрьского района  Курской области.</w:t>
                                          <w:br/>
                                          <w:br/>
                                          <w:t>Целями политики Администрации Октябрьского района Курской области в сфере управления и распоряжения муниципальной собственностью являются:</w:t>
                                          <w:br/>
                                          <w:br/>
                                          <w:t>увеличение доходов районного бюджета на основе эффективного управления муниципальной собственностью;</w:t>
                                          <w:br/>
                                          <w:br/>
                                          <w:t>оптимизация структуры муниципальной собственности в интересах обеспечения устойчивых предпосылок для экономического роста;</w:t>
                                          <w:br/>
                                          <w:br/>
                                          <w:t>вовлечение максимального количества объектов муниципальной собственности в процесс совершенствования управления, использование активов Октябрьского района  Курской области в качестве инструмента для привлечения инвестиций в реальный сектор экономики;</w:t>
                                          <w:br/>
                                          <w:br/>
                                          <w:t>повышение конкурентоспособности коммерческих организаций, улучшение финансово-экономических показателей их деятельности.</w:t>
                                          <w:br/>
                                          <w:br/>
                                          <w:t>Реализация настоящей  программы направлена на достижение цели по повышению эффективности управления и распоряжения муниципальным имуществом, земельными ресурсами.</w:t>
                                          <w:br/>
                                          <w:br/>
                                          <w:t>Ключевыми показателями достижения указанной цели являются:</w:t>
                                          <w:br/>
                                          <w:br/>
                                          <w:t>обеспечение полноты учета всех объектов муниципального имущества в реестре муниципального  имущества Октябрьского района  Курской области и государственной регистрации прав на них;</w:t>
                                          <w:br/>
                                          <w:br/>
                                          <w:t>достижение плановых показателей по поступлениям средств от использования и продажи муниципального имущества.</w:t>
                                          <w:br/>
                                          <w:br/>
                                          <w:t>Важным направлением в сфере земельно-имущественных отношений является совершенствование системы государственной кадастровой оценки объектов недвижимости в целях налогообложения.</w:t>
                                          <w:br/>
                                          <w:br/>
                                          <w:t>Работы по государственной кадастровой оценке земель на территории Российской Федерации проводятся в целях создания налоговой базы для исчисления земельного налога и иных платежей за землю, что определено Земельным и Налоговым кодексами Российской Федерации.</w:t>
                                          <w:br/>
                                          <w:br/>
                                          <w:t>Проведение государственной кадастровой оценки земель будет способствовать справедливому установлению налогооблагаемой базы с учетом рыночной цены на землю, а также стимулировать собственников к рациональному использованию земли.</w:t>
                                          <w:br/>
                                          <w:br/>
                                          <w:t>В результате проведения государственной кадастровой оценки будут получены реальные сведения о стоимости земельных участков на территории Октябрьского района  Курской области, что позволит осуществлять более эффективное управление земельными ресурсами и связанными с ними объектами недвижимости, а также проводить сбалансированное планирование доходной части бюджетов всех уровней (в части платежей, поступающих от земельного налога и арендной платы), стимулировать развитие инвестиционных процессов и развитие экономики в целом.</w:t>
                                          <w:br/>
                                          <w:br/>
                                          <w:br/>
                                          <w:t xml:space="preserve">   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:</w:t>
                                        </w:r>
                                      </w:p>
                                      <w:p>
                                        <w:pPr>
                                          <w:pStyle w:val="Style16"/>
                                          <w:spacing w:before="0" w:after="283"/>
                                          <w:ind w:left="405" w:hanging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br/>
                                          <w:t xml:space="preserve">Подпрограмма направлена на реализацию поставленных целей, задач и определяет систему необходимых мероприятий с указанием сроков их реализации, ресурсного обеспечения, планируемых показателей и ожидаемых результатов реализации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</w:rPr>
                                          <w:t>муниципальной</w:t>
                                        </w:r>
                                        <w:r>
                                          <w:rPr/>
                                          <w:t xml:space="preserve"> программы.</w:t>
                                          <w:br/>
                                          <w:br/>
                                          <w:t>Основной целью подпрограммы является создание условий для повышения эффективности управления и распоряжения муниципальным имуществом, земельными ресурсами.</w:t>
                                          <w:br/>
                                          <w:br/>
                                          <w:t>Для достижения поставленной цели планируется решение следующих задач:</w:t>
                                          <w:br/>
                                          <w:br/>
                                          <w:t>формирование оптимального состава и структуры муниципального имущества;</w:t>
                                          <w:br/>
                                          <w:br/>
                                          <w:t>обеспечение эффективного управления, целевого использования и сохранности объектов муниципального имущества;</w:t>
                                          <w:br/>
                                          <w:br/>
                                          <w:t>обеспечение учета и мониторинга муниципального имущества путем развертывания единой системы учета и управления муниципальным имуществом, обеспечивающей механизмы сбора, консолидации и представления информации для принятия и анализа эффективности управленческих решений в отношении объектов муниципального имущества;</w:t>
                                          <w:br/>
                                          <w:br/>
                                          <w:t>обеспечение рационального, эффективного использования находящихся в муниципальной собственности земельных участков;</w:t>
                                          <w:br/>
                                          <w:br/>
                                          <w:t xml:space="preserve">обеспечение предоставления в собственность бесплатно земельных участков отдельным категориям граждан, </w:t>
                                          <w:br/>
                                          <w:br/>
                                          <w:t>совершенствование системы кадастровой оценки объектов недвижимости;</w:t>
                                          <w:br/>
                                          <w:br/>
                                          <w:t>обеспечение поступлений в бюджет Октябрьского района  Курской области средств от использования и продажи муниципальных объектов недвижимого имущества и земельных участков.</w:t>
                                          <w:br/>
                                          <w:br/>
                                          <w:t>Достижение оптимального состава и структуры муниципального имущества включает в себя:</w:t>
                                          <w:br/>
                                          <w:br/>
                                          <w:t>- вовлечение объектов муниципального имущества в коммерческий оборот для привлечения инвестиций, в том числе в технологическое развитие и модернизацию производства;</w:t>
                                          <w:br/>
                                          <w:br/>
                                          <w:t>Направление по управлению отчуждением объекта муниципального  имущества предусматривает обеспечение достижения оптимального состава и структуры муниципального имущества путем сокращения доли государства в экономике.</w:t>
                                          <w:br/>
                                          <w:br/>
                                          <w:t>Ключевыми задачами этого направления являются:</w:t>
                                          <w:br/>
                                          <w:br/>
                                          <w:t>совершенствование мер вовлечения объектов в коммерческий оборот, инструментов приватизации, а также методов контроля за ее реализацией;</w:t>
                                          <w:br/>
                                          <w:br/>
                                          <w:t>совершенствование нормативно-правового регулирования подготовки и продажи муниципального имущества;</w:t>
                                          <w:br/>
                                          <w:br/>
                                          <w:t xml:space="preserve">Определение и формирование оптимальной структуры муниципального имущества позволят не только снизить бремя расходов на содержание объектов управления, не задействованных для реализации функций и стратегических направлений развития района, но и расширить материальную базу коммерческого сектора экономики. </w:t>
                                          <w:br/>
                                          <w:br/>
                                          <w:t>Одной из основных задач в области управления муниципальным имуществом является обеспечение рационального, эффективного использования находящихся в муниципальной собственности земельных участков.</w:t>
                                          <w:br/>
                                          <w:br/>
                                          <w:t>Незавершенность формирования муниципальных земельных участков препятствует функционированию полноценной системы управления муниципальным  имуществом и эффективному его использованию для достижения финансовых результатов и решения социально-экономических задач.</w:t>
                                          <w:br/>
                                          <w:br/>
                                          <w:t>В результате реализации подпрограммы планируется продолжение работы по разграничению собственности Октябрьского района Курской области на землю в соответствии с Земельным кодексом Российской Федерации и Федеральным законом от 25.10.2001 № 137-ФЗ «О введении в действие Земельного кодекса Российской Федерации».</w:t>
                                          <w:br/>
                                          <w:br/>
                                          <w:t>Разграничение государственной собственности на землю приведет к увеличению доходов районного бюджета Октябрьского района  Курской области  от использования земельных участков. Кроме того, как собственник земельных участков Октябрьский район Курской области  сможет распоряжаться этими участками и будет влиять на рациональное и эффективное их использование.</w:t>
                                          <w:br/>
                                          <w:br/>
                                          <w:t xml:space="preserve">Приоритетной задачей в сфере развития рынка земли является вовлечение земли в коммерческий оборот, увеличение доходов от использования земельных участков, информационное обеспечение рынка земли. </w:t>
                                          <w:br/>
                                          <w:br/>
                                          <w:t xml:space="preserve">Рациональное управление муниципальной собственностью, оперативное принятие управленческих решений по ее эффективному использованию возможно только при наличии полной и достоверной системы учета, содержащей актуальные сведения об объектах муниципального имущества. </w:t>
                                          <w:br/>
                                          <w:br/>
                                          <w:t>Поэтому одной из задач в рамках реализации подпрограммы является обеспечение учета и мониторинга муниципального имущества путем развертывания единой системы учета и управления муниципальным имуществом, обеспечивающим механизмы сбора, консолидации и представления информации для принятия и анализа эффективности управленческих решений в отношении объектов муниципального имущества.</w:t>
                                          <w:br/>
                                          <w:br/>
                                          <w:t>Совершенствование системы кадастровой оценки объектов недвижимости будет способствовать справедливому установлению налоговой базы с учетом рыночной цены на землю, а также стимулировать собственников к рациональному использованию земли.</w:t>
                                          <w:br/>
                                          <w:br/>
                                          <w:t xml:space="preserve">Обеспечение предоставления в собственность бесплатно земельных участков отдельным категориям граждан необходимо в целях реализации Закона Курской области от 21.09.2011 г. № 74-ЗКО «О бесплатном предоставлении в собственность отдельным категориям граждан земельных участков на территории Курской области». </w:t>
                                          <w:br/>
                                          <w:br/>
                                          <w:t>Деятельности по бесплатному предоставлению земельных участков предшествует проведение работ по формированию земельных участков, постановка их на государственный кадастровой учет, работы по оформлению документов в рамках регистрационных действий.</w:t>
                                          <w:br/>
                                          <w:br/>
                                          <w:t xml:space="preserve">Сведения о показателях (индикаторах) подпрограммы и их значениях приведены в приложении 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№ 2 к муниципальной</w:t>
                                        </w:r>
                                        <w:r>
                                          <w:rPr/>
                                          <w:t xml:space="preserve"> программе.</w:t>
                                          <w:br/>
                                          <w:br/>
                                          <w:t>Ожидаемыми конечными результатами подпрограммы являются:</w:t>
                                          <w:br/>
                                          <w:br/>
                                          <w:t>- оптимизация состава и структуры муниципального имущества в интересах обеспечения устойчивых предпосылок для экономического роста;</w:t>
                                          <w:br/>
                                          <w:br/>
                                          <w:t>-  совершенствование системы учета муниципального имущества в реестре муниципального имущества Октябрьского района   Курской области;</w:t>
                                          <w:br/>
                                          <w:br/>
                                          <w:t>- обеспечение поступлений в бюджет Октябрьского района  Курской области средств от использования и продажи муниципальных объектов недвижимого имущества и земельных участков;</w:t>
                                          <w:br/>
                                          <w:br/>
                                          <w:br/>
                                          <w:t xml:space="preserve">3.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Характеристика основных мероприятий подпрограммы:</w:t>
                                        </w:r>
                                      </w:p>
                                      <w:p>
                                        <w:pPr>
                                          <w:pStyle w:val="Style16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В рамках подпрограммы планируется осуществление следующих основных мероприятий:</w:t>
                                          <w:br/>
                                          <w:br/>
                                          <w:t>- проведение муниципальной политики в области имущественных и земельных отношений на территории Октябрьского района  Курской области,</w:t>
                                          <w:br/>
                                          <w:br/>
                                          <w:t>- создание правовых, административных и материально-технических условий для эффективного управления и распоряжения муниципальным имуществом, земельными ресурсами.</w:t>
                                          <w:br/>
                                          <w:br/>
                                          <w:b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4. Характеристика мер муниципального регулирования:</w:t>
                                        </w:r>
                                        <w:r>
                                          <w:rPr/>
                                          <w:br/>
                                          <w:br/>
                                          <w:t>В рамках подпрограммы может осуществляться работа по внесению изменений в законы и иные нормативные правовые акты Октябрьского района  Курской области в сфере регулирования земельно-имущественных отношений на территории Октябрьского района  Курской области.</w:t>
                                          <w:br/>
                                          <w:br/>
                                          <w:t>Необходимость разработки указанных законодательных и иных нормативных правовых актов Октябрьского района  Курской области  будет определяться в процессе реализации подпрограммы в соответствии с изменениями федерального законодательства и с учетом необходимости принятия актов в процессе реализации подпрограммы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7.85pt;height:3307.2pt;mso-wrap-distance-left:0pt;mso-wrap-distance-right:9pt;mso-wrap-distance-top:0pt;mso-wrap-distance-bottom:0pt;margin-top:-1.55pt;mso-position-vertical-relative:text;margin-left:-1.4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14557"/>
                            </w:tblGrid>
                            <w:tr>
                              <w:trPr/>
                              <w:tc>
                                <w:tcPr>
                                  <w:tcW w:w="145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83"/>
                                    <w:rPr/>
                                  </w:pP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ПОДПРОГРАММА 2: </w:t>
                                  </w:r>
                                  <w:r>
                                    <w:rPr/>
                                    <w:br/>
                                    <w:br/>
                                  </w:r>
                                  <w:r>
                                    <w:rPr>
                                      <w:b/>
                                    </w:rPr>
                                    <w:t>«Проведение муниципальной политики в области имущественных и земельных отношений»</w:t>
                                  </w:r>
                                  <w:r>
                                    <w:rPr/>
                                    <w:br/>
                                    <w:br/>
                                    <w:br/>
                                    <w:t>ПАСПОРТ</w:t>
                                    <w:br/>
                                    <w:br/>
                                    <w:t>подпрограммы 2: «Проведение муниципальной политики в области имущественных и земельных отношений»</w:t>
                                  </w:r>
                                </w:p>
                                <w:tbl>
                                  <w:tblPr>
                                    <w:tblW w:w="1432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05" w:type="dxa"/>
                                      <w:left w:w="105" w:type="dxa"/>
                                      <w:bottom w:w="105" w:type="dxa"/>
                                      <w:right w:w="105" w:type="dxa"/>
                                    </w:tblCellMar>
                                  </w:tblPr>
                                  <w:tblGrid>
                                    <w:gridCol w:w="3585"/>
                                    <w:gridCol w:w="420"/>
                                    <w:gridCol w:w="1032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85" w:type="dxa"/>
                                        <w:tcBorders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  <w:t>Ответственный исполнитель программ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4" w:type="dxa"/>
                                        <w:tcBorders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  <w:t>отдел по управлению  муниципальным имуществом и земельными правоотношениями администрации Октябрьского района  Курской области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85" w:type="dxa"/>
                                        <w:tcBorders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  <w:t>Участники подпрограмм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4" w:type="dxa"/>
                                        <w:tcBorders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  <w:t>отсутствую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85" w:type="dxa"/>
                                        <w:tcBorders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  <w:t>Программно-целевые инструменты программ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4" w:type="dxa"/>
                                        <w:tcBorders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  <w:t>отсутствуют</w:t>
                                          <w:b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85" w:type="dxa"/>
                                        <w:tcBorders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  <w:t>Цели подпрограммы</w:t>
                                          <w:b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4" w:type="dxa"/>
                                        <w:tcBorders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  <w:t>создание условий для повышения эффективности управления и распоряжения муниципальным имуществом, земельными ресурсами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85" w:type="dxa"/>
                                        <w:tcBorders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  <w:t>Задачи подпрограмм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4" w:type="dxa"/>
                                        <w:tcBorders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  <w:t>формирование оптимального состава и структуры муниципального имущества;</w:t>
                                          <w:br/>
                                          <w:br/>
                                          <w:t>обеспечение эффективного управления, целевого использования и сохранности объектов муниципального имущества;</w:t>
                                          <w:br/>
                                          <w:br/>
                                          <w:t>обеспечение учета и мониторинга муниципального  имущества путем развертывания единой системы учета и управления муниципальным имуществом, обеспечивающей механизмы сбора, консолидации и представления информации для принятия и анализа эффективности управленческих решений в отношении объектов муниципального имущества;</w:t>
                                          <w:br/>
                                          <w:br/>
                                          <w:t>обеспечение рационального, эффективного использования находящихся в муниципальной собственности земельных участков;</w:t>
                                          <w:br/>
                                          <w:br/>
                                          <w:t xml:space="preserve">обеспечение предоставления в собственность бесплатно земельных участков отдельным категориям граждан, </w:t>
                                          <w:br/>
                                          <w:br/>
                                          <w:t>совершенствование системы кадастровой оценки объектов недвижимости;</w:t>
                                          <w:br/>
                                          <w:br/>
                                          <w:t>обеспечение поступлений в бюджет Октябрьского района Курской области средств от использования и продажи муниципальных объектов недвижимого имущества и земельных участков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85" w:type="dxa"/>
                                        <w:tcBorders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  <w:t xml:space="preserve">Целевые индикаторы </w:t>
                                          <w:br/>
                                          <w:br/>
                                          <w:t>и показатели подпрограмм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4" w:type="dxa"/>
                                        <w:tcBorders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  <w:t>доля объектов недвижимости, прошедших государственную регистрацию права собственности Октябрьского района Курской области, по отношению к общему числу объектов, учтенных в реестре муниципального имущества Октябрьского района Курской области по состоянию на 01.01.2015 г. (%);</w:t>
                                          <w:br/>
                                          <w:br/>
                                          <w:t>площадь зданий и сооружений, прошедших техническую инвентаризацию (кв.м.);</w:t>
                                          <w:br/>
                                          <w:br/>
                                          <w:t>количество объектов в отношении которых проведены мероприятия по содержанию имущества казны Октябрьского района Курской области (% (к запланированному значению);</w:t>
                                          <w:br/>
                                          <w:br/>
                                          <w:t>количество земельных участков, прошедших государственную регистрацию права собственности Октябрьского района Курской области (ед.);</w:t>
                                          <w:br/>
                                          <w:br/>
                                          <w:t>количество земельных участков, предназначенных для предоставления в собственность отдельным категориям граждан бесплатно, в рамках реализации Закона Курской области «О бесплатном предоставлении в собственность отдельным категориям граждан земельных участков на территории Октябрьского района Курской области» (ед.);</w:t>
                                          <w:br/>
                                          <w:br/>
                                          <w:t>отношение количества категорий (групп) земельных участков, по которым проведена государственная кадастровая оценка, к количеству категорий (групп) земельных участков, по которым в отчетном году должна быть проведена кадастровая оценка (%);</w:t>
                                          <w:br/>
                                          <w:br/>
                                          <w:t>количество специалистов в сфере управления ресурсами, реформирования и регулирования земельных и имущественных отношений прошедших обучение и повышение квалификации (чел.);</w:t>
                                          <w:br/>
                                          <w:br/>
                                          <w:t>процент поступления доходов от приватизации областного имущества (% (к ожидаемым поступлениям);</w:t>
                                          <w:br/>
                                          <w:br/>
                                          <w:t>процент поступления доходов от сдачи в аренду имущества Октябрьского района Курской области (% (к ожидаемым поступлениям);</w:t>
                                          <w:br/>
                                          <w:br/>
                                          <w:t>процент поступления доходов от сдачи в аренду земельных участков, находящихся в муниципальной собственности  Октябрьского района Курской области (% (к ожидаемым поступлениям);</w:t>
                                          <w:br/>
                                          <w:br/>
                                          <w:t>процент поступления доходов от продажи земельных участков, находящихся в муниципальной собственности Октябрьского района Курской области (% (к ожидаемым поступлениям)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85" w:type="dxa"/>
                                        <w:tcBorders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  <w:t>Этапы и сроки реализации подпрограмм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4" w:type="dxa"/>
                                        <w:tcBorders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  <w:t>один этап, 2017-2020 годы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85" w:type="dxa"/>
                                        <w:tcBorders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  <w:t>Объемы бюджетных ассигнований подпрограмм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4" w:type="dxa"/>
                                        <w:tcBorders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  <w:t>Общий объем бюджетных ассигнований на реализацию подпрограммы за счет средств районного бюджета составляет по годам:</w:t>
                                        </w:r>
                                      </w:p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2017 год -    447 000,00 руб.;</w:t>
                                        </w:r>
                                      </w:p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2018 год -    447 000,00 руб.;</w:t>
                                          <w:br/>
                                          <w:t>2019 год –   447 000,00 руб.;</w:t>
                                          <w:br/>
                                          <w:t>2020 год -    713 500,00  руб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85" w:type="dxa"/>
                                        <w:tcBorders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 xml:space="preserve">Ожидаемые результаты реализации подпрограммы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4" w:type="dxa"/>
                                        <w:tcBorders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  <w:t>оптимизация состава и структуры муниципального имущества в интересах обеспечения устойчивых предпосылок для экономического роста;</w:t>
                                          <w:br/>
                                          <w:br/>
                                          <w:t>повышение эффективности управления муниципальным имуществом, включая развитие конкурентоспособности и инвестиционной привлекательности компаний с участием Октябрьского района Курской области;</w:t>
                                          <w:br/>
                                          <w:br/>
                                          <w:t>совершенствование системы учета муниципального имущества в реестре муниципального имущества Октябрьского района Курской области;</w:t>
                                          <w:br/>
                                          <w:br/>
                                          <w:t>обеспечение поступлений в бюджет Октябрьского района Курской области средств от использования и продажи муниципальных объектов недвижимого имущества и земельных участков;</w:t>
                                          <w:b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283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Характеристика сферы реализации подпрограммы, основные проблемы в указанной сфере и прогноз ее развития:</w:t>
                                  </w:r>
                                  <w:r>
                                    <w:rPr/>
                                    <w:br/>
                                    <w:br/>
                                    <w:br/>
                                    <w:t xml:space="preserve">Управление муниципальной собственностью является неотъемлемой частью деятельности Администрации Октябрьского района Курской области по решению экономических и социальных задач, созданию эффективной конкурентной экономики, оздоровлению и укреплению финансовой системы, обеспечивающей высокий уровень и качество жизни населения. </w:t>
                                    <w:br/>
                                    <w:br/>
                                    <w:t xml:space="preserve">Полномочия Администрации Октябрьского района Курской области в сфере управления и распоряжения имуществом распространяется на муниципальное имущество, в том числе на муниципальные земельные участки. 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283"/>
                                    <w:ind w:left="405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Муниципальное имущество создает материальную основу для реализации  полномочий района и предоставления государственных услуг гражданам и юридическим лицам. Сфера управления муниципальным имуществом охватывает широкий круг вопросов: создание новых объектов, безвозмездный прием и передача их на другие уровни собственности, приватизация и отчуждение по иным основаниям, передача во владение и пользование.</w:t>
                                    <w:br/>
                                    <w:br/>
                                    <w:t>Администрацией Октябрьского района Курской области в этой сфере создана и постоянно совершенствуется нормативно-правовая база. Организован учет муниципального имущества на основе применения программно-технических средств, проводится работа по государственной регистрации права собственности области на объекты недвижимости.</w:t>
                                    <w:br/>
                                    <w:br/>
                                    <w:t>От эффективности управления и распоряжения муниципальным имуществом и земельными ресурсами в значительной степени зависят объемы поступлений в районный бюджет.</w:t>
                                    <w:br/>
                                    <w:br/>
                                    <w:t>Наличие в муниципальном  имущественном комплексе имущества, не служащего для реализации полномочий Администрации Октябрьского района Курской области, отдельные недостатки в учете имущества, отсутствие государственной регистрации прав на ряд объектов муниципальной  собственности, в том числе на земельные участки,  не всегда высокая доходность используемого имущества - это основные проблемы государственного управления в области имущественных и земельных отношений на территории Октябрьского района  Курской области.</w:t>
                                    <w:br/>
                                    <w:br/>
                                    <w:t>Целями политики Администрации Октябрьского района Курской области в сфере управления и распоряжения муниципальной собственностью являются:</w:t>
                                    <w:br/>
                                    <w:br/>
                                    <w:t>увеличение доходов районного бюджета на основе эффективного управления муниципальной собственностью;</w:t>
                                    <w:br/>
                                    <w:br/>
                                    <w:t>оптимизация структуры муниципальной собственности в интересах обеспечения устойчивых предпосылок для экономического роста;</w:t>
                                    <w:br/>
                                    <w:br/>
                                    <w:t>вовлечение максимального количества объектов муниципальной собственности в процесс совершенствования управления, использование активов Октябрьского района  Курской области в качестве инструмента для привлечения инвестиций в реальный сектор экономики;</w:t>
                                    <w:br/>
                                    <w:br/>
                                    <w:t>повышение конкурентоспособности коммерческих организаций, улучшение финансово-экономических показателей их деятельности.</w:t>
                                    <w:br/>
                                    <w:br/>
                                    <w:t>Реализация настоящей  программы направлена на достижение цели по повышению эффективности управления и распоряжения муниципальным имуществом, земельными ресурсами.</w:t>
                                    <w:br/>
                                    <w:br/>
                                    <w:t>Ключевыми показателями достижения указанной цели являются:</w:t>
                                    <w:br/>
                                    <w:br/>
                                    <w:t>обеспечение полноты учета всех объектов муниципального имущества в реестре муниципального  имущества Октябрьского района  Курской области и государственной регистрации прав на них;</w:t>
                                    <w:br/>
                                    <w:br/>
                                    <w:t>достижение плановых показателей по поступлениям средств от использования и продажи муниципального имущества.</w:t>
                                    <w:br/>
                                    <w:br/>
                                    <w:t>Важным направлением в сфере земельно-имущественных отношений является совершенствование системы государственной кадастровой оценки объектов недвижимости в целях налогообложения.</w:t>
                                    <w:br/>
                                    <w:br/>
                                    <w:t>Работы по государственной кадастровой оценке земель на территории Российской Федерации проводятся в целях создания налоговой базы для исчисления земельного налога и иных платежей за землю, что определено Земельным и Налоговым кодексами Российской Федерации.</w:t>
                                    <w:br/>
                                    <w:br/>
                                    <w:t>Проведение государственной кадастровой оценки земель будет способствовать справедливому установлению налогооблагаемой базы с учетом рыночной цены на землю, а также стимулировать собственников к рациональному использованию земли.</w:t>
                                    <w:br/>
                                    <w:br/>
                                    <w:t>В результате проведения государственной кадастровой оценки будут получены реальные сведения о стоимости земельных участков на территории Октябрьского района  Курской области, что позволит осуществлять более эффективное управление земельными ресурсами и связанными с ними объектами недвижимости, а также проводить сбалансированное планирование доходной части бюджетов всех уровней (в части платежей, поступающих от земельного налога и арендной платы), стимулировать развитие инвестиционных процессов и развитие экономики в целом.</w:t>
                                    <w:br/>
                                    <w:br/>
                                    <w:br/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: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283"/>
                                    <w:ind w:left="405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br/>
                                    <w:t xml:space="preserve">Подпрограмма направлена на реализацию поставленных целей, задач и определяет систему необходимых мероприятий с указанием сроков их реализации, ресурсного обеспечения, планируемых показателей и ожидаемых результатов реализаци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муниципальной</w:t>
                                  </w:r>
                                  <w:r>
                                    <w:rPr/>
                                    <w:t xml:space="preserve"> программы.</w:t>
                                    <w:br/>
                                    <w:br/>
                                    <w:t>Основной целью подпрограммы является создание условий для повышения эффективности управления и распоряжения муниципальным имуществом, земельными ресурсами.</w:t>
                                    <w:br/>
                                    <w:br/>
                                    <w:t>Для достижения поставленной цели планируется решение следующих задач:</w:t>
                                    <w:br/>
                                    <w:br/>
                                    <w:t>формирование оптимального состава и структуры муниципального имущества;</w:t>
                                    <w:br/>
                                    <w:br/>
                                    <w:t>обеспечение эффективного управления, целевого использования и сохранности объектов муниципального имущества;</w:t>
                                    <w:br/>
                                    <w:br/>
                                    <w:t>обеспечение учета и мониторинга муниципального имущества путем развертывания единой системы учета и управления муниципальным имуществом, обеспечивающей механизмы сбора, консолидации и представления информации для принятия и анализа эффективности управленческих решений в отношении объектов муниципального имущества;</w:t>
                                    <w:br/>
                                    <w:br/>
                                    <w:t>обеспечение рационального, эффективного использования находящихся в муниципальной собственности земельных участков;</w:t>
                                    <w:br/>
                                    <w:br/>
                                    <w:t xml:space="preserve">обеспечение предоставления в собственность бесплатно земельных участков отдельным категориям граждан, </w:t>
                                    <w:br/>
                                    <w:br/>
                                    <w:t>совершенствование системы кадастровой оценки объектов недвижимости;</w:t>
                                    <w:br/>
                                    <w:br/>
                                    <w:t>обеспечение поступлений в бюджет Октябрьского района  Курской области средств от использования и продажи муниципальных объектов недвижимого имущества и земельных участков.</w:t>
                                    <w:br/>
                                    <w:br/>
                                    <w:t>Достижение оптимального состава и структуры муниципального имущества включает в себя:</w:t>
                                    <w:br/>
                                    <w:br/>
                                    <w:t>- вовлечение объектов муниципального имущества в коммерческий оборот для привлечения инвестиций, в том числе в технологическое развитие и модернизацию производства;</w:t>
                                    <w:br/>
                                    <w:br/>
                                    <w:t>Направление по управлению отчуждением объекта муниципального  имущества предусматривает обеспечение достижения оптимального состава и структуры муниципального имущества путем сокращения доли государства в экономике.</w:t>
                                    <w:br/>
                                    <w:br/>
                                    <w:t>Ключевыми задачами этого направления являются:</w:t>
                                    <w:br/>
                                    <w:br/>
                                    <w:t>совершенствование мер вовлечения объектов в коммерческий оборот, инструментов приватизации, а также методов контроля за ее реализацией;</w:t>
                                    <w:br/>
                                    <w:br/>
                                    <w:t>совершенствование нормативно-правового регулирования подготовки и продажи муниципального имущества;</w:t>
                                    <w:br/>
                                    <w:br/>
                                    <w:t xml:space="preserve">Определение и формирование оптимальной структуры муниципального имущества позволят не только снизить бремя расходов на содержание объектов управления, не задействованных для реализации функций и стратегических направлений развития района, но и расширить материальную базу коммерческого сектора экономики. </w:t>
                                    <w:br/>
                                    <w:br/>
                                    <w:t>Одной из основных задач в области управления муниципальным имуществом является обеспечение рационального, эффективного использования находящихся в муниципальной собственности земельных участков.</w:t>
                                    <w:br/>
                                    <w:br/>
                                    <w:t>Незавершенность формирования муниципальных земельных участков препятствует функционированию полноценной системы управления муниципальным  имуществом и эффективному его использованию для достижения финансовых результатов и решения социально-экономических задач.</w:t>
                                    <w:br/>
                                    <w:br/>
                                    <w:t>В результате реализации подпрограммы планируется продолжение работы по разграничению собственности Октябрьского района Курской области на землю в соответствии с Земельным кодексом Российской Федерации и Федеральным законом от 25.10.2001 № 137-ФЗ «О введении в действие Земельного кодекса Российской Федерации».</w:t>
                                    <w:br/>
                                    <w:br/>
                                    <w:t>Разграничение государственной собственности на землю приведет к увеличению доходов районного бюджета Октябрьского района  Курской области  от использования земельных участков. Кроме того, как собственник земельных участков Октябрьский район Курской области  сможет распоряжаться этими участками и будет влиять на рациональное и эффективное их использование.</w:t>
                                    <w:br/>
                                    <w:br/>
                                    <w:t xml:space="preserve">Приоритетной задачей в сфере развития рынка земли является вовлечение земли в коммерческий оборот, увеличение доходов от использования земельных участков, информационное обеспечение рынка земли. </w:t>
                                    <w:br/>
                                    <w:br/>
                                    <w:t xml:space="preserve">Рациональное управление муниципальной собственностью, оперативное принятие управленческих решений по ее эффективному использованию возможно только при наличии полной и достоверной системы учета, содержащей актуальные сведения об объектах муниципального имущества. </w:t>
                                    <w:br/>
                                    <w:br/>
                                    <w:t>Поэтому одной из задач в рамках реализации подпрограммы является обеспечение учета и мониторинга муниципального имущества путем развертывания единой системы учета и управления муниципальным имуществом, обеспечивающим механизмы сбора, консолидации и представления информации для принятия и анализа эффективности управленческих решений в отношении объектов муниципального имущества.</w:t>
                                    <w:br/>
                                    <w:br/>
                                    <w:t>Совершенствование системы кадастровой оценки объектов недвижимости будет способствовать справедливому установлению налоговой базы с учетом рыночной цены на землю, а также стимулировать собственников к рациональному использованию земли.</w:t>
                                    <w:br/>
                                    <w:br/>
                                    <w:t xml:space="preserve">Обеспечение предоставления в собственность бесплатно земельных участков отдельным категориям граждан необходимо в целях реализации Закона Курской области от 21.09.2011 г. № 74-ЗКО «О бесплатном предоставлении в собственность отдельным категориям граждан земельных участков на территории Курской области». </w:t>
                                    <w:br/>
                                    <w:br/>
                                    <w:t>Деятельности по бесплатному предоставлению земельных участков предшествует проведение работ по формированию земельных участков, постановка их на государственный кадастровой учет, работы по оформлению документов в рамках регистрационных действий.</w:t>
                                    <w:br/>
                                    <w:br/>
                                    <w:t xml:space="preserve">Сведения о показателях (индикаторах) подпрограммы и их значениях приведены в приложении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№ 2 к муниципальной</w:t>
                                  </w:r>
                                  <w:r>
                                    <w:rPr/>
                                    <w:t xml:space="preserve"> программе.</w:t>
                                    <w:br/>
                                    <w:br/>
                                    <w:t>Ожидаемыми конечными результатами подпрограммы являются:</w:t>
                                    <w:br/>
                                    <w:br/>
                                    <w:t>- оптимизация состава и структуры муниципального имущества в интересах обеспечения устойчивых предпосылок для экономического роста;</w:t>
                                    <w:br/>
                                    <w:br/>
                                    <w:t>-  совершенствование системы учета муниципального имущества в реестре муниципального имущества Октябрьского района   Курской области;</w:t>
                                    <w:br/>
                                    <w:br/>
                                    <w:t>- обеспечение поступлений в бюджет Октябрьского района  Курской области средств от использования и продажи муниципальных объектов недвижимого имущества и земельных участков;</w:t>
                                    <w:br/>
                                    <w:br/>
                                    <w:br/>
                                    <w:t xml:space="preserve">3.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Характеристика основных мероприятий подпрограммы: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В рамках подпрограммы планируется осуществление следующих основных мероприятий:</w:t>
                                    <w:br/>
                                    <w:br/>
                                    <w:t>- проведение муниципальной политики в области имущественных и земельных отношений на территории Октябрьского района  Курской области,</w:t>
                                    <w:br/>
                                    <w:br/>
                                    <w:t>- создание правовых, административных и материально-технических условий для эффективного управления и распоряжения муниципальным имуществом, земельными ресурсами.</w:t>
                                    <w:br/>
                                    <w:br/>
                                    <w:b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4. Характеристика мер муниципального регулирования:</w:t>
                                  </w:r>
                                  <w:r>
                                    <w:rPr/>
                                    <w:br/>
                                    <w:br/>
                                    <w:t>В рамках подпрограммы может осуществляться работа по внесению изменений в законы и иные нормативные правовые акты Октябрьского района  Курской области в сфере регулирования земельно-имущественных отношений на территории Октябрьского района  Курской области.</w:t>
                                    <w:br/>
                                    <w:br/>
                                    <w:t>Необходимость разработки указанных законодательных и иных нормативных правовых актов Октябрьского района  Курской области  будет определяться в процессе реализации подпрограммы в соответствии с изменениями федерального законодательства и с учетом необходимости принятия актов в процессе реализации подпрограммы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rPr/>
      </w:pPr>
      <w:r>
        <w:rPr/>
      </w:r>
    </w:p>
    <w:p>
      <w:pPr>
        <w:pStyle w:val="Style16"/>
        <w:numPr>
          <w:ilvl w:val="0"/>
          <w:numId w:val="2"/>
        </w:numPr>
        <w:snapToGrid w:val="false"/>
        <w:spacing w:before="0" w:after="283"/>
        <w:rPr/>
      </w:pPr>
      <w:r>
        <w:rPr>
          <w:b/>
        </w:rPr>
        <w:t xml:space="preserve">Характеристика основных  мероприятий,  реализуемых </w:t>
      </w:r>
      <w:r>
        <w:rPr>
          <w:b/>
          <w:bCs/>
        </w:rPr>
        <w:t xml:space="preserve">Администрацией Октябрьского района  </w:t>
      </w:r>
      <w:r>
        <w:rPr>
          <w:b/>
        </w:rPr>
        <w:t>Курской области:</w:t>
      </w:r>
      <w:r>
        <w:rPr/>
        <w:br/>
        <w:br/>
        <w:t>Подпрограмма реализуется отделом по управлению муниципальным имуществом и земельными правоотношениями Администрации Октябрьского района Курской области, являющимся ее ответственным исполнителем.</w:t>
        <w:br/>
        <w:br/>
      </w:r>
      <w:r>
        <w:rPr>
          <w:b/>
        </w:rPr>
        <w:t xml:space="preserve">  6. Информация об участии предприятий и организаций, а также муниципальных внебюджетных фондов в реализации подпрограммы:</w:t>
      </w:r>
      <w:r>
        <w:rPr/>
        <w:br/>
        <w:t>Подпрограмма реализуется отделом по управлению муниципальным имуществом и земельными правоотношениями Администрации Октябрьского района Курской области, являющимся ее ответственным исполнителем.</w:t>
        <w:br/>
        <w:br/>
        <w:t>Предприятия и организации, а также внебюджетные фонды в реализации подпрограммы не участвуют.</w:t>
        <w:br/>
        <w:br/>
        <w:t xml:space="preserve">   </w:t>
      </w:r>
      <w:r>
        <w:rPr>
          <w:b/>
        </w:rPr>
        <w:t xml:space="preserve"> 7. Обоснование объема финансовых ресурсов, необходимых для реализации подпрограммы</w:t>
      </w:r>
      <w:r>
        <w:rPr/>
        <w:br/>
        <w:br/>
        <w:t xml:space="preserve">Объем финансового обеспечения реализации подпрограммы за счет средств районного бюджета за весь период ее реализации составляет </w:t>
      </w:r>
      <w:r>
        <w:rPr>
          <w:color w:val="000000"/>
        </w:rPr>
        <w:t xml:space="preserve"> - в  2017 году  - 447 000 руб., в 2018 году  – 447 000руб.,  в 2019 году  – 447 000руб.,  в 2020 году  – 713 500  руб.</w:t>
      </w:r>
      <w:r>
        <w:rPr/>
        <w:br/>
        <w:br/>
        <w:br/>
        <w:br/>
        <w:t xml:space="preserve">  </w:t>
      </w:r>
      <w:r>
        <w:rPr>
          <w:b/>
        </w:rPr>
        <w:t xml:space="preserve"> 8. Анализ рисков реализации подпрограммы и описание мер управления рисками реализации подпрограммы</w:t>
      </w:r>
      <w:r>
        <w:rPr/>
        <w:br/>
        <w:br/>
        <w:t>Реализация подпрограммы зависит от ряда рисков, которые могут оказать влияние на значение показателей ее результативности и в целом на достижение результатов программы.</w:t>
        <w:br/>
        <w:br/>
        <w:t xml:space="preserve">При реализации </w:t>
      </w:r>
      <w:r>
        <w:rPr>
          <w:rFonts w:cs="Times New Roman" w:ascii="Times New Roman" w:hAnsi="Times New Roman"/>
          <w:sz w:val="24"/>
        </w:rPr>
        <w:t>муниципальной</w:t>
      </w:r>
      <w:r>
        <w:rPr/>
        <w:t xml:space="preserve"> подпрограммы осуществляются меры, направленные на управление риском.</w:t>
        <w:br/>
        <w:br/>
        <w:t>Управление риском представляет собой систематическую работу по разработке и практической реализации мер по предотвращению и минимизации рисков, оценке эффективности их применения, а также контролю за применением федеральных нормативно-правовых актов Российской Федерации и постановлений Администрации Октябрьского района Курской области.</w:t>
        <w:br/>
        <w:br/>
        <w:t>К рискам реализации подпрограммы следует отнести правовые, экономические, финансовые и управленческие риски.</w:t>
        <w:br/>
        <w:br/>
        <w:t>К правовым рискам можно отнести риски, связанные с изменениями законодательства (на федеральном и региональном уровне), риски, связанные с судебными спорами.</w:t>
        <w:br/>
        <w:br/>
        <w:t xml:space="preserve">Экономические риски связаны с возможностями снижения темпов роста экономики, уровня инвестиционной активности, с финансовым кризисом. Указанные риски могут отразиться на покупательской способности субъектов экономической деятельности, являющихся потенциальными покупателями муниципального имущества, что может привести к не обеспечению поступлений в муниципальный бюджет средств от использования и продажи муниципального  имущества. </w:t>
        <w:br/>
        <w:br/>
        <w:t xml:space="preserve">Риск финансового обеспечения связан с недофинансированием основных мероприятий подпрограммы в связи с потенциально возможным дефицитом муниципального бюджета. </w:t>
        <w:br/>
        <w:br/>
        <w:t>Организация мониторинга и аналитического сопровождения реализации подпрограммы обеспечит управление данными рисками. Проведение экономического анализа по использованию ресурсов подпрограммы, определение экономии средств и перенесение их на наиболее затратные мероприятия минимизирует риски, а также сократит потери выделенных средств в течение финансового года. Своевременное принятие управленческих решений о более эффективном использовании средств и ресурсов подпрограммы позволит реализовать мероприятия в полном объеме.</w:t>
        <w:br/>
        <w:br/>
        <w:t>Управленческие риски связаны с изменением политической обстановки, стратегических и тактических задач в работе по управлению муниципальным имуществом, перераспределением полномочий между публично-правовыми образованиями, принятием управленческих решений, влияющих на реализацию Программы.</w:t>
      </w:r>
    </w:p>
    <w:p>
      <w:pPr>
        <w:pStyle w:val="Style16"/>
        <w:snapToGrid w:val="false"/>
        <w:spacing w:before="0" w:after="283"/>
        <w:rPr/>
      </w:pPr>
      <w:r>
        <w:rPr/>
      </w:r>
    </w:p>
    <w:p>
      <w:pPr>
        <w:pStyle w:val="Style16"/>
        <w:snapToGrid w:val="false"/>
        <w:spacing w:before="0" w:after="283"/>
        <w:rPr/>
      </w:pPr>
      <w:r>
        <w:rPr/>
      </w:r>
    </w:p>
    <w:p>
      <w:pPr>
        <w:pStyle w:val="Style16"/>
        <w:snapToGrid w:val="false"/>
        <w:spacing w:before="0" w:after="283"/>
        <w:rPr/>
      </w:pPr>
      <w:r>
        <w:rPr/>
      </w:r>
    </w:p>
    <w:p>
      <w:pPr>
        <w:pStyle w:val="Style16"/>
        <w:snapToGrid w:val="false"/>
        <w:spacing w:before="0" w:after="283"/>
        <w:rPr/>
      </w:pPr>
      <w:r>
        <w:rPr/>
      </w:r>
    </w:p>
    <w:p>
      <w:pPr>
        <w:pStyle w:val="Style16"/>
        <w:snapToGrid w:val="false"/>
        <w:spacing w:before="0" w:after="283"/>
        <w:rPr/>
      </w:pPr>
      <w:r>
        <w:rPr/>
      </w:r>
    </w:p>
    <w:p>
      <w:pPr>
        <w:pStyle w:val="Style16"/>
        <w:snapToGrid w:val="false"/>
        <w:spacing w:before="0" w:after="283"/>
        <w:rPr/>
      </w:pPr>
      <w:r>
        <w:rPr/>
      </w:r>
    </w:p>
    <w:p>
      <w:pPr>
        <w:pStyle w:val="Style16"/>
        <w:snapToGrid w:val="false"/>
        <w:spacing w:before="0" w:after="283"/>
        <w:rPr/>
      </w:pPr>
      <w:r>
        <w:rPr/>
      </w:r>
    </w:p>
    <w:p>
      <w:pPr>
        <w:pStyle w:val="Style16"/>
        <w:snapToGrid w:val="false"/>
        <w:spacing w:before="0" w:after="283"/>
        <w:rPr/>
      </w:pPr>
      <w:r>
        <w:rPr/>
      </w:r>
    </w:p>
    <w:p>
      <w:pPr>
        <w:pStyle w:val="Style16"/>
        <w:snapToGrid w:val="false"/>
        <w:spacing w:before="0" w:after="283"/>
        <w:rPr/>
      </w:pPr>
      <w:r>
        <w:rPr/>
      </w:r>
    </w:p>
    <w:p>
      <w:pPr>
        <w:pStyle w:val="Style16"/>
        <w:snapToGrid w:val="false"/>
        <w:spacing w:before="0" w:after="283"/>
        <w:rPr/>
      </w:pPr>
      <w:r>
        <w:rPr/>
      </w:r>
    </w:p>
    <w:p>
      <w:pPr>
        <w:pStyle w:val="Style16"/>
        <w:snapToGrid w:val="false"/>
        <w:spacing w:before="0" w:after="283"/>
        <w:rPr/>
      </w:pPr>
      <w:r>
        <w:rPr/>
      </w:r>
    </w:p>
    <w:p>
      <w:pPr>
        <w:pStyle w:val="Normal"/>
        <w:widowControl/>
        <w:ind w:left="9204" w:firstLine="708"/>
        <w:jc w:val="center"/>
        <w:rPr>
          <w:rFonts w:ascii="Times New Roman" w:hAnsi="Times New Roman"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  <w:t xml:space="preserve">Приложение 1 </w:t>
      </w:r>
    </w:p>
    <w:p>
      <w:pPr>
        <w:pStyle w:val="Normal"/>
        <w:widowControl/>
        <w:ind w:left="9912" w:hanging="0"/>
        <w:jc w:val="center"/>
        <w:rPr>
          <w:rFonts w:ascii="Times New Roman" w:hAnsi="Times New Roman"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  <w:t>к постановлению Администрации</w:t>
      </w:r>
    </w:p>
    <w:p>
      <w:pPr>
        <w:pStyle w:val="Normal"/>
        <w:widowControl/>
        <w:ind w:left="9912" w:hanging="0"/>
        <w:jc w:val="center"/>
        <w:rPr>
          <w:rFonts w:ascii="Times New Roman" w:hAnsi="Times New Roman"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  <w:t>Октябрьского района Курской области</w:t>
      </w:r>
    </w:p>
    <w:p>
      <w:pPr>
        <w:pStyle w:val="Normal"/>
        <w:widowControl/>
        <w:ind w:left="9912" w:hanging="0"/>
        <w:jc w:val="center"/>
        <w:rPr>
          <w:rFonts w:ascii="Times New Roman" w:hAnsi="Times New Roman"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  <w:t>от    12.12.2016 № 768</w:t>
      </w:r>
    </w:p>
    <w:p>
      <w:pPr>
        <w:pStyle w:val="Normal"/>
        <w:widowControl/>
        <w:ind w:left="9912" w:hanging="0"/>
        <w:jc w:val="center"/>
        <w:rPr>
          <w:rFonts w:ascii="Times New Roman" w:hAnsi="Times New Roman"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ar-SA"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ar-SA" w:bidi="ar-SA"/>
        </w:rPr>
        <w:t>Перечень мероприятий муниципальной программы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ar-SA" w:bidi="ar-SA"/>
        </w:rPr>
        <w:t>«Управление муниципальным имуществом и земельными ресурсами Октябрьского района Курской области на 2017-2020 годы»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ar-SA" w:bidi="ar-SA"/>
        </w:rPr>
        <w:t>в рамках подпрограмм на 2017-2020 годы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ar-SA" w:bidi="ar-SA"/>
        </w:rPr>
      </w:r>
    </w:p>
    <w:tbl>
      <w:tblPr>
        <w:tblW w:w="151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672"/>
        <w:gridCol w:w="1594"/>
        <w:gridCol w:w="2217"/>
        <w:gridCol w:w="1102"/>
        <w:gridCol w:w="944"/>
        <w:gridCol w:w="992"/>
        <w:gridCol w:w="1134"/>
        <w:gridCol w:w="1376"/>
        <w:gridCol w:w="2667"/>
      </w:tblGrid>
      <w:tr>
        <w:trPr/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№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Наименование мероприяти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Сроки выполнения мероприятия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Исполнители мероприятий</w:t>
            </w:r>
          </w:p>
        </w:tc>
        <w:tc>
          <w:tcPr>
            <w:tcW w:w="5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Финансовые затраты (тыс. руб.)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Ожидаемые результаты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Всего</w:t>
            </w:r>
          </w:p>
        </w:tc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в том числе: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План 201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 xml:space="preserve">План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План 2019г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План 2020г.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</w:r>
          </w:p>
        </w:tc>
      </w:tr>
      <w:tr>
        <w:trPr/>
        <w:tc>
          <w:tcPr>
            <w:tcW w:w="15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0"/>
                <w:lang w:eastAsia="ar-SA" w:bidi="ar-SA"/>
              </w:rPr>
            </w:r>
          </w:p>
        </w:tc>
      </w:tr>
      <w:tr>
        <w:trPr>
          <w:trHeight w:val="309" w:hRule="atLeast"/>
        </w:trPr>
        <w:tc>
          <w:tcPr>
            <w:tcW w:w="15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ar-SA" w:bidi="ar-SA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val="en-US" w:eastAsia="ar-SA" w:bidi="ar-SA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ar-SA" w:bidi="ar-SA"/>
              </w:rPr>
              <w:t xml:space="preserve">: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0"/>
                <w:lang w:eastAsia="ar-SA" w:bidi="ar-SA"/>
              </w:rPr>
              <w:t>«Управление муниципальной программой и обеспечение условий реализации»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Обеспечение деятельности структурных подразделений Администрации района, осуществляющих полномочия в области имущественных и земельных  отношений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2017-202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Отдел по управлению муниципальным имуществом и земельными правоотношениям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104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2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26,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Calibri" w:ascii="Times New Roman" w:hAnsi="Times New Roman"/>
                <w:kern w:val="0"/>
                <w:sz w:val="24"/>
                <w:szCs w:val="20"/>
                <w:lang w:eastAsia="ar-SA" w:bidi="ar-SA"/>
              </w:rPr>
              <w:t>совершенствование системы учета муниципального имущества в реестре муниципального имущества Октябрьского района  Курской области</w:t>
            </w:r>
          </w:p>
        </w:tc>
      </w:tr>
      <w:tr>
        <w:trPr/>
        <w:tc>
          <w:tcPr>
            <w:tcW w:w="15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ar-SA" w:bidi="ar-SA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val="en-US" w:eastAsia="ar-SA" w:bidi="ar-SA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ar-SA" w:bidi="ar-SA"/>
              </w:rPr>
              <w:t xml:space="preserve">: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0"/>
                <w:lang w:eastAsia="ar-SA" w:bidi="ar-SA"/>
              </w:rPr>
              <w:t>«Проведение  муниципальной политики в области имущественных и земельных отношений»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Осуществление мероприятий в области имущественных и земельных отношен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2017-202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Отдел по управлению муниципальным имуществом и земельными правоотношениям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2054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4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4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447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713,5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Calibri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Calibri" w:ascii="Times New Roman" w:hAnsi="Times New Roman"/>
                <w:kern w:val="0"/>
                <w:sz w:val="24"/>
                <w:szCs w:val="20"/>
                <w:lang w:eastAsia="ar-SA" w:bidi="ar-SA"/>
              </w:rPr>
              <w:t>оптимизация состава и структуры муниципального имущества в интересах обеспечения устойчивых предпосылок для экономического роста;</w:t>
              <w:br/>
              <w:t>обеспечение поступлений в бюджет Октябрьского района Курской области средств от использования и продажи муниципальных объектов недвижимого имущества и земельных участков</w:t>
              <w:b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Вт.ч.: Мероприятия в области имущественных отношен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1032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2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2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254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270,0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Calibri" w:ascii="Times New Roman" w:hAnsi="Times New Roman"/>
                <w:kern w:val="0"/>
                <w:sz w:val="24"/>
                <w:szCs w:val="20"/>
                <w:lang w:eastAsia="ar-SA" w:bidi="ar-SA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Вт.ч.: Мероприятия в области земельных отношен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1022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1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1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193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  <w:t>443,5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Calibri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Calibri" w:ascii="Times New Roman" w:hAnsi="Times New Roman"/>
                <w:kern w:val="0"/>
                <w:sz w:val="24"/>
                <w:szCs w:val="20"/>
                <w:lang w:eastAsia="ar-SA" w:bidi="ar-SA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ar-SA" w:bidi="ar-SA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ar-SA" w:bidi="ar-SA"/>
              </w:rPr>
              <w:t>Всего по программ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ar-SA" w:bidi="ar-SA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ar-SA" w:bidi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ar-SA" w:bidi="ar-SA"/>
              </w:rPr>
              <w:t>2158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ar-SA" w:bidi="ar-SA"/>
              </w:rPr>
              <w:t>4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ar-SA" w:bidi="ar-SA"/>
              </w:rPr>
              <w:t>4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ar-SA" w:bidi="ar-SA"/>
              </w:rPr>
              <w:t>47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ar-SA" w:bidi="ar-SA"/>
              </w:rPr>
              <w:t>739,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ar-SA" w:bidi="ar-SA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" w:hAnsi="Times New Roman" w:eastAsia="Times New Roman" w:cs="Times New Roman"/>
          <w:kern w:val="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ar-SA" w:bidi="ar-SA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kern w:val="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ar-SA" w:bidi="ar-SA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kern w:val="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ar-SA" w:bidi="ar-SA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kern w:val="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ar-SA" w:bidi="ar-SA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kern w:val="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ar-SA" w:bidi="ar-SA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kern w:val="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ar-SA" w:bidi="ar-SA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kern w:val="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ar-SA" w:bidi="ar-SA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kern w:val="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ar-SA" w:bidi="ar-SA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kern w:val="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ar-SA" w:bidi="ar-SA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kern w:val="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ar-SA" w:bidi="ar-SA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kern w:val="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ar-SA" w:bidi="ar-SA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kern w:val="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ar-SA" w:bidi="ar-SA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kern w:val="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ar-SA" w:bidi="ar-SA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kern w:val="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ar-SA" w:bidi="ar-SA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kern w:val="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ar-SA" w:bidi="ar-SA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kern w:val="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ar-SA" w:bidi="ar-SA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kern w:val="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ar-SA" w:bidi="ar-SA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kern w:val="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ar-SA" w:bidi="ar-SA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kern w:val="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ar-SA" w:bidi="ar-SA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kern w:val="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ar-SA" w:bidi="ar-SA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kern w:val="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ar-SA" w:bidi="ar-SA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kern w:val="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ar-SA" w:bidi="ar-SA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kern w:val="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ar-SA" w:bidi="ar-SA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kern w:val="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ar-SA" w:bidi="ar-SA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kern w:val="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ar-SA" w:bidi="ar-SA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kern w:val="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ar-SA" w:bidi="ar-SA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kern w:val="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ar-SA" w:bidi="ar-SA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kern w:val="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ar-SA" w:bidi="ar-SA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kern w:val="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ar-SA" w:bidi="ar-SA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kern w:val="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ar-SA" w:bidi="ar-SA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kern w:val="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ar-SA" w:bidi="ar-SA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kern w:val="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ar-SA" w:bidi="ar-SA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kern w:val="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ar-SA" w:bidi="ar-SA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kern w:val="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ar-SA" w:bidi="ar-SA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kern w:val="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ar-SA" w:bidi="ar-SA"/>
        </w:rPr>
        <w:t>Приложение №2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kern w:val="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ar-SA" w:bidi="ar-SA"/>
        </w:rPr>
        <w:t>К программе  «Управление муниципальным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kern w:val="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ar-SA" w:bidi="ar-SA"/>
        </w:rPr>
        <w:t>имуществом и земельными ресурсами Октябрьского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kern w:val="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ar-SA" w:bidi="ar-SA"/>
        </w:rPr>
        <w:t>района Курской области на 2017-2020гг.»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ar-SA"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kern w:val="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Cs w:val="20"/>
          <w:lang w:eastAsia="ar-SA" w:bidi="ar-SA"/>
        </w:rPr>
        <w:t xml:space="preserve">ПРОГНОЗИРУЕМЫЕ ЗНАЧЕНИЯ </w:t>
      </w:r>
    </w:p>
    <w:p>
      <w:pPr>
        <w:pStyle w:val="Normal"/>
        <w:widowControl/>
        <w:ind w:left="284" w:hanging="0"/>
        <w:jc w:val="center"/>
        <w:rPr/>
      </w:pPr>
      <w:r>
        <w:rPr>
          <w:rFonts w:eastAsia="Times New Roman" w:cs="Times New Roman" w:ascii="Times New Roman" w:hAnsi="Times New Roman"/>
          <w:kern w:val="0"/>
          <w:szCs w:val="20"/>
          <w:lang w:eastAsia="ar-SA" w:bidi="ar-SA"/>
        </w:rPr>
        <w:t>целевых индикаторов и показателей муниципальной программы</w:t>
      </w:r>
      <w:r>
        <w:rPr>
          <w:rFonts w:eastAsia="Times New Roman" w:cs="Times New Roman" w:ascii="Times New Roman" w:hAnsi="Times New Roman"/>
          <w:b/>
          <w:kern w:val="0"/>
          <w:szCs w:val="20"/>
          <w:lang w:eastAsia="ar-SA" w:bidi="ar-SA"/>
        </w:rPr>
        <w:t xml:space="preserve"> «Управление муниципальным имуществом и </w:t>
      </w:r>
    </w:p>
    <w:p>
      <w:pPr>
        <w:pStyle w:val="Normal"/>
        <w:widowControl/>
        <w:ind w:left="142" w:hanging="0"/>
        <w:jc w:val="center"/>
        <w:rPr/>
      </w:pPr>
      <w:r>
        <w:rPr/>
        <w:t>земельными ресурсами Октябрьского района Курской области на 2014-2016гг.»</w:t>
      </w:r>
    </w:p>
    <w:tbl>
      <w:tblPr>
        <w:tblW w:w="15701" w:type="dxa"/>
        <w:jc w:val="left"/>
        <w:tblInd w:w="-56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656"/>
        <w:gridCol w:w="5510"/>
        <w:gridCol w:w="1131"/>
        <w:gridCol w:w="1247"/>
        <w:gridCol w:w="1418"/>
        <w:gridCol w:w="1275"/>
        <w:gridCol w:w="1266"/>
        <w:gridCol w:w="1853"/>
      </w:tblGrid>
      <w:tr>
        <w:trPr>
          <w:trHeight w:val="315" w:hRule="atLeast"/>
        </w:trPr>
        <w:tc>
          <w:tcPr>
            <w:tcW w:w="13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ar-SA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ar-SA" w:bidi="ar-SA"/>
              </w:rPr>
              <w:t>п/п</w:t>
            </w:r>
          </w:p>
        </w:tc>
        <w:tc>
          <w:tcPr>
            <w:tcW w:w="5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ar-SA" w:bidi="ar-SA"/>
              </w:rPr>
              <w:t xml:space="preserve">Наименование показателей,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ar-SA" w:bidi="ar-SA"/>
              </w:rPr>
              <w:t>целей и задач программы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ar-SA" w:bidi="ar-SA"/>
              </w:rPr>
              <w:t>Ед. изм.</w:t>
            </w:r>
          </w:p>
        </w:tc>
        <w:tc>
          <w:tcPr>
            <w:tcW w:w="7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ar-SA" w:bidi="ar-SA"/>
              </w:rPr>
              <w:t>Плановые значения показателей программы</w:t>
            </w:r>
          </w:p>
        </w:tc>
      </w:tr>
      <w:tr>
        <w:trPr>
          <w:trHeight w:val="600" w:hRule="atLeast"/>
        </w:trPr>
        <w:tc>
          <w:tcPr>
            <w:tcW w:w="13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ar-SA" w:bidi="ar-SA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ar-SA" w:bidi="ar-SA"/>
              </w:rPr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ar-SA" w:bidi="ar-SA"/>
              </w:rPr>
              <w:t>2019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en-US" w:bidi="ar-SA"/>
              </w:rPr>
              <w:t>2020го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ar-SA" w:bidi="ar-SA"/>
              </w:rPr>
              <w:t>За период реализации программы</w:t>
            </w:r>
          </w:p>
        </w:tc>
      </w:tr>
      <w:tr>
        <w:trPr>
          <w:trHeight w:val="210" w:hRule="atLeast"/>
        </w:trPr>
        <w:tc>
          <w:tcPr>
            <w:tcW w:w="13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ar-SA" w:bidi="ar-S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ar-SA" w:bidi="ar-SA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ar-SA" w:bidi="ar-SA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en-US" w:bidi="ar-SA"/>
              </w:rPr>
              <w:t>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ar-SA" w:bidi="ar-SA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13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ar-SA" w:bidi="ar-SA"/>
              </w:rPr>
              <w:t>1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ar-SA" w:bidi="ar-SA"/>
              </w:rPr>
              <w:t>Повышение поступления доходов в бюджет района  от сдачи в аренду муниципального имуществ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ar-SA" w:bidi="ar-SA"/>
              </w:rPr>
              <w:t>процен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ar-SA" w:bidi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ar-SA" w:bidi="ar-S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ar-SA" w:bidi="ar-SA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14</w:t>
            </w:r>
          </w:p>
        </w:tc>
      </w:tr>
      <w:tr>
        <w:trPr>
          <w:trHeight w:val="390" w:hRule="atLeast"/>
        </w:trPr>
        <w:tc>
          <w:tcPr>
            <w:tcW w:w="13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ar-SA" w:bidi="ar-SA"/>
              </w:rPr>
              <w:t>2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ar-SA" w:bidi="ar-SA"/>
              </w:rPr>
              <w:t>Количество объектов недвижимости и земельных участков, прошедших регистрацию права муниципальной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ar-SA" w:bidi="ar-SA"/>
              </w:rPr>
              <w:t>шту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13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ar-SA" w:bidi="ar-SA"/>
              </w:rPr>
              <w:t>3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ar-SA" w:bidi="ar-SA"/>
              </w:rPr>
              <w:t>Количество земельных участков, сформированных для предоставления в собственность отдельным категориям граждан бесплатн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ar-SA" w:bidi="ar-SA"/>
              </w:rPr>
              <w:t>шт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1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222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rPr>
          <w:rFonts w:ascii="Times New Roman" w:hAnsi="Times New Roman" w:eastAsia="Times New Roman" w:cs="Calibri"/>
          <w:b/>
          <w:b/>
          <w:kern w:val="0"/>
          <w:sz w:val="22"/>
          <w:szCs w:val="20"/>
          <w:lang w:eastAsia="ar-SA" w:bidi="ar-SA"/>
        </w:rPr>
      </w:pPr>
      <w:r>
        <w:rPr>
          <w:rFonts w:eastAsia="Times New Roman" w:cs="Calibri" w:ascii="Times New Roman" w:hAnsi="Times New Roman"/>
          <w:b/>
          <w:kern w:val="0"/>
          <w:sz w:val="22"/>
          <w:szCs w:val="20"/>
          <w:lang w:eastAsia="ar-SA" w:bidi="ar-SA"/>
        </w:rPr>
      </w:r>
    </w:p>
    <w:p>
      <w:pPr>
        <w:pStyle w:val="Style16"/>
        <w:snapToGrid w:val="false"/>
        <w:spacing w:before="0" w:after="283"/>
        <w:rPr>
          <w:rFonts w:ascii="Times New Roman" w:hAnsi="Times New Roman" w:eastAsia="Times New Roman" w:cs="Calibri"/>
          <w:kern w:val="0"/>
          <w:szCs w:val="20"/>
          <w:lang w:eastAsia="ar-SA" w:bidi="ar-SA"/>
        </w:rPr>
      </w:pPr>
      <w:r>
        <w:rPr>
          <w:rFonts w:eastAsia="Times New Roman" w:cs="Calibri" w:ascii="Times New Roman" w:hAnsi="Times New Roman"/>
          <w:kern w:val="0"/>
          <w:szCs w:val="20"/>
          <w:lang w:eastAsia="ar-SA" w:bidi="ar-SA"/>
        </w:rPr>
      </w:r>
    </w:p>
    <w:p>
      <w:pPr>
        <w:pStyle w:val="Style16"/>
        <w:snapToGrid w:val="false"/>
        <w:spacing w:before="0" w:after="283"/>
        <w:rPr/>
      </w:pPr>
      <w:r>
        <w:rPr/>
      </w:r>
    </w:p>
    <w:p>
      <w:pPr>
        <w:pStyle w:val="Style16"/>
        <w:snapToGrid w:val="false"/>
        <w:spacing w:before="0" w:after="283"/>
        <w:rPr/>
      </w:pPr>
      <w:r>
        <w:rPr/>
      </w:r>
    </w:p>
    <w:p>
      <w:pPr>
        <w:pStyle w:val="Style16"/>
        <w:snapToGrid w:val="false"/>
        <w:spacing w:before="0" w:after="283"/>
        <w:rPr/>
      </w:pPr>
      <w:r>
        <w:rPr/>
      </w:r>
    </w:p>
    <w:p>
      <w:pPr>
        <w:pStyle w:val="Style16"/>
        <w:snapToGrid w:val="false"/>
        <w:spacing w:before="0" w:after="283"/>
        <w:rPr/>
      </w:pPr>
      <w:r>
        <w:rPr/>
      </w:r>
    </w:p>
    <w:p>
      <w:pPr>
        <w:pStyle w:val="Style16"/>
        <w:snapToGrid w:val="false"/>
        <w:spacing w:before="0" w:after="283"/>
        <w:rPr/>
      </w:pPr>
      <w:r>
        <w:rPr/>
      </w:r>
    </w:p>
    <w:p>
      <w:pPr>
        <w:pStyle w:val="Style16"/>
        <w:snapToGrid w:val="false"/>
        <w:spacing w:before="0" w:after="283"/>
        <w:rPr/>
      </w:pPr>
      <w:r>
        <w:rPr/>
      </w:r>
    </w:p>
    <w:p>
      <w:pPr>
        <w:pStyle w:val="Style16"/>
        <w:snapToGrid w:val="false"/>
        <w:spacing w:before="0" w:after="283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18" w:footer="0" w:bottom="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829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2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Mangal"/>
      <w:b/>
      <w:bCs/>
      <w:sz w:val="48"/>
      <w:szCs w:val="48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>
      <w:rFonts w:ascii="Arial" w:hAnsi="Arial" w:eastAsia="Lucida Sans Unicode" w:cs="Mangal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chitate.ru/tw_files2/urls_19/174/d-173439/173439_html_m5a751f30.gif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http://chitate.ru/tw_files2/urls_19/174/d-173439/173439_html_7ce0e26.gif" TargetMode="External"/><Relationship Id="rId9" Type="http://schemas.openxmlformats.org/officeDocument/2006/relationships/image" Target="media/image6.wmf"/><Relationship Id="rId10" Type="http://schemas.openxmlformats.org/officeDocument/2006/relationships/image" Target="http://chitate.ru/tw_files2/urls_19/174/d-173439/173439_html_m5396b287.gif" TargetMode="External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47:00Z</dcterms:created>
  <dc:creator>1</dc:creator>
  <dc:description/>
  <cp:keywords/>
  <dc:language>en-US</dc:language>
  <cp:lastModifiedBy>татьяна</cp:lastModifiedBy>
  <cp:lastPrinted>2016-12-16T19:29:00Z</cp:lastPrinted>
  <dcterms:modified xsi:type="dcterms:W3CDTF">2016-12-16T16:40:00Z</dcterms:modified>
  <cp:revision>28</cp:revision>
  <dc:subject/>
  <dc:title/>
</cp:coreProperties>
</file>