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rFonts w:eastAsia="Calibri"/>
        </w:rPr>
      </w:pPr>
      <w:r>
        <w:rPr>
          <w:rFonts w:eastAsia="Calibri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rFonts w:eastAsia="Calibri"/>
        </w:rPr>
      </w:pPr>
      <w:r>
        <w:rPr>
          <w:rFonts w:eastAsia="Calibri"/>
        </w:rPr>
        <w:t>Администрации Октябрьского  района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rFonts w:eastAsia="Calibri"/>
        </w:rPr>
      </w:pPr>
      <w:r>
        <w:rPr>
          <w:rFonts w:eastAsia="Calibri"/>
        </w:rPr>
        <w:t>Курской области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rFonts w:eastAsia="Calibri"/>
        </w:rPr>
      </w:pPr>
      <w:r>
        <w:rPr>
          <w:rFonts w:eastAsia="Calibri"/>
        </w:rPr>
        <w:t>от 05.12.2016 г.  № 735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АСПОРТ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й программы «АПК «Безопасный город»</w:t>
      </w:r>
    </w:p>
    <w:p>
      <w:pPr>
        <w:pStyle w:val="Normal"/>
        <w:jc w:val="center"/>
        <w:rPr/>
      </w:pPr>
      <w:r>
        <w:rPr>
          <w:rFonts w:eastAsia="Calibri"/>
          <w:b/>
        </w:rPr>
        <w:t>на территории Октябрьского района Курской области на 2017-2019</w:t>
      </w:r>
      <w:r>
        <w:rPr/>
        <w:t> год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0"/>
        <w:gridCol w:w="6030"/>
      </w:tblGrid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 Наименование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униципальная программа «АПК «Безопасный город» </w:t>
              <w:br/>
              <w:t xml:space="preserve">на территории Октябрьского района Курской области </w:t>
              <w:br/>
              <w:t>на 2017-2019 годы» (далее муниципальная программа)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 Ответственный исполнитель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Октябрьского района Курской области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 Соисполнители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уктурные подразделения Администрации Октябрьского района Курской области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 Участники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9" w:hanging="357"/>
              <w:jc w:val="both"/>
              <w:rPr/>
            </w:pPr>
            <w:r>
              <w:rPr>
                <w:rFonts w:eastAsia="Calibri"/>
                <w:lang w:eastAsia="en-US"/>
              </w:rPr>
              <w:t>Открытое акционерное общество междугородной и международной электрической связи</w:t>
            </w:r>
            <w:r>
              <w:rPr>
                <w:rFonts w:eastAsia="Calibri"/>
                <w:color w:val="313131"/>
                <w:spacing w:val="-8"/>
                <w:lang w:eastAsia="en-US"/>
              </w:rPr>
              <w:t xml:space="preserve"> ЛТЦ Курчатовского МЦТЭТ ПАО «Ростелеком»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9" w:hanging="3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е казённое учреждение «Центр обеспечения выполнения полномочий в области гражданской обороны, защиты населения и территории от чрезвычайных ситуаций Курской области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9" w:hanging="3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МВД России по Октябрьскому район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9" w:hanging="35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 </w:t>
            </w:r>
            <w:r>
              <w:rPr>
                <w:rFonts w:eastAsia="Calibri"/>
                <w:iCs/>
                <w:lang w:eastAsia="en-US"/>
              </w:rPr>
              <w:t>УФСБ</w:t>
            </w:r>
            <w:r>
              <w:rPr>
                <w:rFonts w:eastAsia="Calibri"/>
                <w:lang w:eastAsia="en-US"/>
              </w:rPr>
              <w:t xml:space="preserve"> России по г. Курчатову, Курчатовскому и Октябрьскому</w:t>
            </w:r>
          </w:p>
          <w:p>
            <w:pPr>
              <w:pStyle w:val="Normal"/>
              <w:shd w:fill="FFFFFF" w:val="clear"/>
              <w:ind w:left="142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9" w:hanging="3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пожарно спасательная часть п. Прямицын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9" w:hanging="357"/>
              <w:jc w:val="both"/>
              <w:rPr/>
            </w:pPr>
            <w:r>
              <w:rPr>
                <w:rFonts w:eastAsia="Calibri"/>
                <w:color w:val="313131"/>
                <w:spacing w:val="-7"/>
                <w:lang w:eastAsia="en-US"/>
              </w:rPr>
              <w:t>ОБУЗ «Октябрьская</w:t>
            </w:r>
            <w:r>
              <w:rPr>
                <w:rFonts w:eastAsia="Calibri"/>
                <w:lang w:eastAsia="en-US"/>
              </w:rPr>
              <w:t xml:space="preserve"> ЦРБ» п. Прямицын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429" w:hanging="35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Региональный Центр навигационных услуг по Курской области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тябрьские  РЭС   ФПАО «МРСК Центра»-«Курскэнерго», п. Прямицы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СОРПТУЭГСОАО «Газпром газораспределение Курск» п. Прямицы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ОО «ЖКХ п. Прямицыно» п. Прямицы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ОО «Коммунальщик», п. Прямицы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БУЗ «СББЖ Октябрьского района» с. Дьяконово</w:t>
            </w:r>
          </w:p>
          <w:p>
            <w:pPr>
              <w:pStyle w:val="Normal"/>
              <w:spacing w:lineRule="auto" w:line="360"/>
              <w:ind w:left="349" w:right="20" w:firstLine="720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- ФКУ «ЦУКС ГУ МЧС России по Курской области»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 Подпрограммы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 xml:space="preserve">- «Внедрение и развитие АПК «Безопасный город», обеспечение комплексной безопасности, муниципальной  программы АПК «Безопасный город» на территории  Октябрьского района Курской област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 Программно-целевые инструменты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. Цели муниципальной 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общего уровня общественной безопасности, правопорядка и безопасности среды обитания за счёт существующего улучшения координации деятельности сил и служб, ответственных за решение этих задач, путём внедрения на базе муниципальных образований комплексной информационной системы, обеспечивающей прогнозирование, мониторинг, предупреждение </w:t>
              <w:br/>
              <w:t xml:space="preserve">и ликвидацию возможных угроз, а также контроль устранения последствий чрезвычайных ситуаций </w:t>
              <w:br/>
              <w:t>и правонарушений с интеграцией под её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муниципального образования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. Задачи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сбор, обработка и консолидация данных о текущей обстановке в районе, получаемых из различных источников информации (систем мониторинга </w:t>
              <w:br/>
              <w:t>и контроля, оконечных устройств, дежурно-диспетчерских служб, голосовых и текстовых сообщений от населения и организаций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оперативная оценка, анализ и прогнозирование обстановк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своевременная поддержка процессов принятия управленческих решений по предупреждению </w:t>
              <w:br/>
              <w:t>и ликвидации кризисных ситуаций и происшествий (далее КСП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интеграция существующих и перспективных федеральных, региональных и муниципальных информационных систем, обеспечивающих безопасность жизнедеятельности населения на базе единой интеграционной платформы с возможностью подключения и управления широким спектром оконечных устройств (видеокамер, датчиков, гидропостов и т.д. </w:t>
              <w:br/>
              <w:t>и комплекса средств автоматизации (далее КСА) муниципального и регионального уровней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создание единой информационно-коммуникационной платформы для территориальных органов федеральных органов исполнительной власти, органов местного самоуправления, организаций-эксплуатантов/владельцев потенциально – опасные объекты, объекты массового пребывания людей и населения, ориентированной </w:t>
              <w:br/>
              <w:t>на формирование на муниципальном уровне единого информационного пространства органов управления, служб, учреждений и организаций, уполномоченных на обеспечение безопасности в различных сферах производства и жизнедеятельности на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- формирование объединенной системы оперативно-диспетчерского управления на основе ЕДДС </w:t>
              <w:br/>
              <w:t xml:space="preserve">как центрального органа управления этой системы </w:t>
              <w:br/>
              <w:t xml:space="preserve">и взаимодействующих с ней экстренных оперативных служб, городских дежурно-диспетчерских, оперативно-дежурных, аварийно-спасательных служб </w:t>
              <w:br/>
              <w:t>и соответствующих дежурных служб организаций-эксплуатантов/владельцев потенциально-опасных объектов (далее ПОО), объектов с массовым пребыванием людей (далее ОМПЛ), расположенных или имеющих область ответственности на территории Октябрьского района Курской обла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формирование муниципального сегмента сети комплексного мониторинга состояния безопасности жизнедеятельности и передачи данных на базе многофункциональных комплексов мониторинга природно-техногенных угроз, ориентированной </w:t>
              <w:br/>
              <w:t>на идентификацию потенциальных точек уязвим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оказание информационной поддержки соответствующим службам для обеспечения экстренной помощи населению при угрозах жизни и здоровью, уменьшения социально-экономического ущерба при чрезвычайных происшествиях и ЧС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информирование граждан о событиях и результатах реагирования служб и ведомств на КСП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прогнозирование, предупреждение и реагирование </w:t>
              <w:br/>
              <w:t>на угрозы обеспечения безопасности жизнедеятельности населения в соответствии с положениями Концепции построения и развития АПК «Безопасный город», утвержденной распоряжением Правительства Российской Федерации № 2446-р от 03.12.2014 и Едиными требованиями к техническим параметрам сегментов АПК «Безопасный город», утвержденными МЧС России 29.12.2014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обеспечение централизованной координации действий </w:t>
              <w:br/>
              <w:t xml:space="preserve">и контроля исполнения поручений органами местного самоуправления, коммерческими организациями </w:t>
              <w:br/>
              <w:t xml:space="preserve">и населением по комплексу задач, связанных </w:t>
              <w:br/>
              <w:t>с обеспечением безопасности жизнедеятельности насел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обеспечение информационной безопасности в рамках единой информационно-коммуникационной платформы, предусматривающей создание нескольких контуров безопасности с различными правами доступа пользователей к информации и функциям АПК «Безопасный город», а также и ролями пользователей (групп пользователей), определяемых соответствующими нормативными актами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. Целевые показатели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0"/>
              </w:rPr>
              <w:t xml:space="preserve">- приобретение оборудования и техническое оснащение </w:t>
            </w:r>
            <w:r>
              <w:rPr>
                <w:rFonts w:eastAsia="Calibri"/>
                <w:bCs/>
              </w:rPr>
              <w:t>АПК «Безопасный город»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6"/>
              </w:rPr>
              <w:t>- количество готовых технических проектов с положительным заключением государственной экспертизы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7"/>
              </w:rPr>
              <w:t xml:space="preserve">- количество единиц персонала </w:t>
            </w:r>
            <w:r>
              <w:rPr>
                <w:rFonts w:eastAsia="Calibri"/>
                <w:bCs/>
              </w:rPr>
              <w:t xml:space="preserve">АПК «Безопасный город», обученных на базе  </w:t>
            </w:r>
            <w:r>
              <w:rPr>
                <w:rFonts w:eastAsia="Calibri"/>
              </w:rPr>
              <w:t>«УМЦ ГОЧС Курской области»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ввод в эксплуатацию АПК «Безопасный город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. Этапы и сроки реализации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муниципальной программы выполняется в три этап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1 этап – 2017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 этап – 2018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3 этап – 2019 год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 Объемы финансового обеспечения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бщий объем финансового обеспечения программы </w:t>
              <w:br/>
              <w:t>из средств районного бюджета Октябрьского района Курской области района составляет 3000 тыс. руб. (прогнозно)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7 год – 1000.0  тыс. рублей (прогнозно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8 год – 1000.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 xml:space="preserve">  тыс. рублей (прогнозно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9 год – 1000.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 xml:space="preserve">  тыс. рублей (прогнозно)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 Ожидаемые результаты реализации муниципальной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Реализация программных мероприятий позволит стабилизировать криминогенную обстановку в районе, 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населения Октябрьского  района Курской области, обеспечения защищенности критически важной инфраструктуры района. </w:t>
              <w:br/>
              <w:t>По предварительным оценкам реализация программных мероприятий по сравнению с 2016 годом должна привести к следующим изменения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- повышению уровня доверия населения к работе   органов исполнительной власти и органов местного самоуправления по обеспечению безопасности на 5 – 1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-снижению уровня преступности в Октябрьском районе Курской области до среднего показателя </w:t>
              <w:br/>
              <w:t>по Курской области 2-3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- увеличению доли объектов инфраструктуры Октябрьского района Курской области, оборудованных инженерно - техническими средствами обеспечения безопасности и антитеррористической защищенности, </w:t>
              <w:br/>
              <w:t>до 2 – 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- сокращению количества экстремистских проявлений </w:t>
              <w:br/>
              <w:t>на 3 – 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- сокращению количества преступлений, тяжких и особо тяжких на 3 – 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Cs w:val="27"/>
              </w:rPr>
            </w:pPr>
            <w:r>
              <w:rPr>
                <w:rFonts w:eastAsia="Calibri"/>
                <w:szCs w:val="27"/>
              </w:rPr>
              <w:t xml:space="preserve">- сокращению ежегодно на 2-3% количества дорожно-транспортных происшествий и числа лиц, погибших </w:t>
              <w:br/>
              <w:t xml:space="preserve">в ни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- оптимизации бюджетных затрат на обеспечение -комплексной безопасности Октябрьского района Кур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сокращению ежегодно на 1,5-2% количества преступлений, совершенных иногородними </w:t>
              <w:br/>
              <w:t>и иностранными граждан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-</w:t>
            </w:r>
            <w:r>
              <w:rPr/>
              <w:t xml:space="preserve"> </w:t>
            </w:r>
            <w:r>
              <w:rPr>
                <w:rFonts w:eastAsia="Calibri"/>
                <w:szCs w:val="27"/>
              </w:rPr>
              <w:t xml:space="preserve">уменьшение среднего времени реагирования оперативных служб при происшествиях на  2  мину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снижение количества гибели людей – не менее 3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снижение количества пострадавшего населения –  не менее 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увеличение количества спасенного населения – не менее 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повышение эффективности системы пожарной безопасности – не менее 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повышение эффективности системы безопасности  людей на водных объектах – не менее  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Cs w:val="27"/>
              </w:rPr>
            </w:pPr>
            <w:r>
              <w:rPr>
                <w:rFonts w:eastAsia="Calibri"/>
                <w:szCs w:val="27"/>
              </w:rPr>
              <w:t>снижение экономического ущерба – не менее 6 %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Характеристика сферы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обстановка на территории обслуживания в 2015 году характеризовалась ростом общего числа зарегистрированных преступлений, показатель которого составил 275  преступлений  с  положительной динамикой  (+25,6%, в 2014 г. – 219).  Общее количество зарегистрированных преступлений на территории области увеличилось на 7,4% (с 13249 до 142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статистических данных показывает, что в течение последних 5 лет уровень преступности оставался нестабильным. Наименьшее количество преступлений зарегистрировано в 2013 году, в процентном отношении к 2011 году составила -46%, к концу 2015 года преступность возросла на 4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ой роста преступности послужил рост зарегистрированных краж (+15,9%, с 69 до 80), грабежей (+600%, с 1 до 7), фактов мошенничества (+175%, с 4 до 11), выявленных преступлений превентивных составов (+54,8%, с 31 до 4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 преступления больше зарегистрировано тяжких и особо тяжких составов (+6,2%, с 32 до 34).</w:t>
      </w:r>
      <w:r>
        <w:rPr/>
        <w:t xml:space="preserve"> </w:t>
      </w:r>
      <w:r>
        <w:rPr>
          <w:sz w:val="28"/>
          <w:szCs w:val="28"/>
        </w:rPr>
        <w:t>Уровень преступности в расчете на 10 тыс. населения увеличился на территории Октябрьского района с 91,2 до 114,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5 году сохранялась тенденция к росту зарегистрированных преступлений, совершенных в общественных местах (+52,6%; с 38 до 58), в том числе на улицах (+66,7%; с 27 до 45). Удельный вес преступлений, совершенных в общественных местах, возрос на 3,9% (с 12,8% до 16,7%), на улицах – 4,4% (с 8,7% до 13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чиной роста данного вида преступлений являются выявленные участковыми уполномоченными полиции преступления превентивных составов (+55%, с 31 до 48). Так, на улицах совершено 45 преступлений, из которых 13 преступлений, предусмотренные статьями 112, 116, 119 УК РФ, удельный вес которых составил почти 3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табилизации  криминогенной обстановки, в общественных местах принимались меры по уплотнению патрульных нарядов.  Вносились соответствующие коррективы в план единой дислокации постов и маршрутов. Организовывались заслонно - засадные мероприятия, был ужесточен контроль за несением службы ночными наряд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уровня уличной преступности является основным индикатором состояния защищенности населения от криминальных проявлений. Обеспечение безопасности жителей района от преступных посягательств, в том числе террористической угрозы, повышение защищенности мест массового пребывания граждан, является одним </w:t>
        <w:br/>
        <w:t xml:space="preserve">из приоритетов правоохранительных органов. На профилактику правонарушений значительное влияние оказали  установка и функционирование систем видеонаблюдения, которые позволили контролировать обстановку и своевременно реагировать </w:t>
        <w:br/>
        <w:t>на различные криминальные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 каждым годом растет количество проводимых общественно-политических, культурно-зрелищных, спортивно-массовых мероприятий </w:t>
        <w:br/>
        <w:t xml:space="preserve">и рекламных акций. Для обеспечения охраны общественного порядка </w:t>
        <w:br/>
        <w:t xml:space="preserve">и безопасности при их проведении задействуется значительное количество сил и средств правоохранительных органов и других служб и ведом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ДТП по местам их  совершения показывает, что наиболее аварийными участками дорог района являются: «Курск-Льгов-Рыльск-гр-Украины», «Дьяконово-Суджа-4-й Околоток», «Крым-Иванино», где совершено 46 ДТП.  В Администрацию Октябрьского района Курской области поступило 10 информационных сообщений о необходимости принятия мер по устранению сопутствующих условий совершения Д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м видом происшествий на территории обслуживания является столкновение транспортных средств (21, в 2014 г. - 27) и наезд на пешеходов (17, в 2014 г. – 1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видом нарушений ПДД является переход проезжей части в неустановленном месте или вне пешеходного перехода (498, в 2014 г. - 48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дорожно-транспортных происшествий сократилось на 8,9% (с 384 до 350). Число погибших в них людей составило 15 (в 2014 г. – 16). Число пострадавших людей уменьшилось (с 95 до 90), однако количество погибших и пострадавших остаётся очень высок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ределение ДТП в течение суток претерпевает некоторые изменения, однако основной массив аварийности, как и в предыдущие годы, приходится на дневное время суток, а самым «пиковым» является период с 18 до 23 часов, когда сильно повышается интенсивность движения и увеличивается количество пешеходов на улицах и дорог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телефон «112» дежурно-диспетчерской службы ЕДДС Октябрьского района Курской области за 2015 год поступило 75 сообщений о пожарах и возгораниях  на территории Октябрьского района Курской области жертв удалось избежать. За 1-е полугодие 2016 года число сообщений о возгораниях и пожарах составила 45, что говорит об увеличении зарегистрированных пожаров, которые приносят хозяйствам и населению значительный экономический ущер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еречисленные факторы определяют напряженность оперативно-служебной деятельности органов внутренних дел, ОКУ «ППС Курской области» и других служб, в том числе коммунальных выезды на место происшествия которых обязателен. Для повышения эффективности деятельности указанных ведомств необходимо применение современных информационных и технических средств, в том числе комплексных систем видеонаблюдения, экстренной связи, управления патрульными нарядами, систем распознавания номеров автомобилей и идентификации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актики показывает, что системы видеонаблюдения начали активно применяться более чем в 54 субъектах Российской Федерации. </w:t>
        <w:br/>
        <w:t>По данным главного информационного аналитического центра МВД России с использованием видеоинформации в Российской Федерации осуществлялось: раскрытие преступлений по ст.158 (кража), ст.161 (грабёж), ст.162 (разбой) УК РФ, др.; задержание лиц и транспортных средств, находящихся в розыске, изъятие разыскиваемых предметов; привлечение к ответственности лиц за совершение административных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ых местах, где установлены камеры видеонаблюдения, криминогенная обстановка стабилизируется, о чем свидетельствует практика. Системы видеонаблюдения эффективны в борьбе с кражами автотранспорта, дорожно-транспортными происшеств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прогнозировании опасных ситуаций </w:t>
        <w:br/>
        <w:t>и своевременности реагирования, обеспечении охраны общественного порядка и общественной безопасности играют современные средства профилактического видеонаблюдения и мониторинга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</w:t>
        <w:br/>
        <w:t>и транспортных развязках, террористической устойчивости объектов особой важности и жизнеобеспечения необходимо существенное повышение технической оснащенности правоохранительных органов, органов местного самоуправления, служб экстренного реагирова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егодняшний момент единственным средством вызова служб экстренного реагирования остается телефон. Однако, как показывает практика, дозвониться с первого раза или получить полную поддержку </w:t>
        <w:br/>
        <w:t xml:space="preserve">и помощь по имеющимся общеизвестным номерам получается далеко не всегда. Наиболее часто такие ситуации происходят, когда обращение относится к более широкой области, чем сфера деятельности данной службы. Гражданин вынужден обращаться по дополнительным номерам, что требует дополнительного времени в ситуации, когда время может быть ограничено. В сложившейся ситуации оказать серьезную поддержку могут современные информационные технологии. Уровень их развития </w:t>
        <w:br/>
        <w:t xml:space="preserve">в настоящее время позволяет создавать интеллектуальные, территориально распределенные межведомственные системы, позволяющие регистрировать, обрабатывать, хранить и анализировать значительные объемы информации, получаемые по электронным каналам от элементов (датчиков). Эти системы способствуют осуществлению эффективного контроля над обстановкой в городе и, таким образом, влияют на уровень безопасности. Основной эффект использования таких систем будет достигаться за счет интеграции двух факторов - наличия такой информации в реальном времени и возможностей информационных систем по автоматизированной обработке и анализу этих данных. При этом видеоинформация может дополняться телеметрической информацией </w:t>
        <w:br/>
        <w:t>с различных датчиков (в том числе охранная и пожарная сигнализация), контрольных устройств, таких, как пункты пропуска, и систем связи, аварийных вызовов 112, 01, 02, 03 и других, что позволит получать более полную оценку кажд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а обеспечения эффективной работы по телефонным обращениям граждан решена организацией единого номера для обращения по всем экстренным ситуациям. Для этих целей в Октябрьском районе Курской области создана и функционирует  система единого номера «11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м средством связи с экстренными службами могут выступать такие технические средства, как терминалы «гражданин – полиция». Терминалы будут располагаться на определенных местах </w:t>
        <w:br/>
        <w:t>в легкой доступности и позволят путем нажатия кнопки связаться напрямую с оператором единой службы приема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хнической инфраструктуры в рамках Программы обусловлено необходимостью обеспечения следующи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егистрация техническими средствами преступлений и аварий, </w:t>
        <w:br/>
        <w:t>а также факторов, указывающих на возможность их на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бор полученной информации в электронном виде в единый ресурс для дальнейшей об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Автоматизированный анализ полученной информации в режиме реально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езамедлительная передача информации в соответствующие службы экстренного реагирования в случае наступления определенного собы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Хранение полученной информации с возможностью поиска необходимой ее части и изучения ее в течение определенного времени </w:t>
        <w:br/>
        <w:t>с момента собы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казанные задачи должны решаться путем создания </w:t>
        <w:br/>
        <w:t>и функционирования аппаратно-программного комплекса «Безопасный город», который является необходимым инструментом в сфере построения современной высокоэффективной системы безопасности и обеспечения экономического и социального развития Октябрь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мероприятий программы приведет к созданию условий для обеспечения более высокого уровня безопасности жизнедеятельности в</w:t>
      </w:r>
      <w:r>
        <w:rPr/>
        <w:t xml:space="preserve"> </w:t>
      </w:r>
      <w:r>
        <w:rPr>
          <w:sz w:val="28"/>
          <w:szCs w:val="28"/>
        </w:rPr>
        <w:t>Октябрьском районе Курской области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позволяет осуществлять мониторинг, предоставлять оперативную, полную и достоверную информацию, обеспечивать контроль исполнения руководящих указаний, дает в руки операторов системы, принимающих решения, эффективный инструмент управления силами </w:t>
        <w:br/>
        <w:t>и средствами муниципального звена Октябрьского района Курской области  подсистемы единой государственной системы РС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осуществляется как в повседневном режиме, </w:t>
        <w:br/>
        <w:t>так и в режимах повышенной готовности и режиме ЧС, особых условиях (во время проведения массовых мероприятий, при проведении антитеррористических и профилактических меропри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Системы из режима повседневной деятельности в режимы повышенной готовности, террористической акции или чрезвычайной ситуации обеспечивается действиями дежурных частей (сфера оперативного информирования) по специальным оперативным пл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рограммы</w:t>
      </w:r>
    </w:p>
    <w:p>
      <w:pPr>
        <w:pStyle w:val="Normal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ПК «Безопасный город» - совокупность КСА существующих </w:t>
        <w:br/>
        <w:t xml:space="preserve">и перспективных федеральных, региональных, муниципальных </w:t>
        <w:br/>
        <w:t xml:space="preserve">и объектовых автоматизированных систем на местном уровне, объединённых для решения задач в сфере обеспечения защиты населения </w:t>
        <w:br/>
        <w:t>и территорий от ЧС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Целями внедрения и развития АПК «Безопасный город» являютс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вышение готовности органов управления к выполнению возложенных задач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вышение эффективности систем мониторинга и предупреждения чрезвычайных ситуаций, происшествий и правонарушен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снижение количества чрезвычайных ситуаций, пожаров, правонарушений, гибели и травматизма люд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максимизация социально-экономических эффек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ая реализация названных принципов обеспечивается путем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информатизации процессов управления муниципальными экстренными и коммунальными службами, организациями </w:t>
        <w:br/>
        <w:t>и предприятиями, решающими задачи по обеспечению безопасности жизнедеятельности населе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роения сегментов АПК «Безопасный город» на базе существующей инфраструктуры и дальнейшего развития их функциональных и технических возможност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внедрения единой интеграционной платформы, реализованной </w:t>
        <w:br/>
        <w:t>на открытых протоколах, для всех автоматизированных систем, взаимодействующих в рамках АПК «Безопасный город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я доступа в единое информационное пространство АПК «Безопасный город» в соответствии с установленными правами доступ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зовым уровнем как построения и реализации АПК «Безопасный город», так и уровнем единой межведомственной информационной среды, является муниципальный район и городской округ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е АПК «Безопасный город» реализуются в муниципальных районах (городских округах) в строго регламентированном порядке </w:t>
        <w:br/>
        <w:t xml:space="preserve">в составе комплексной системы безопасности жизнедеятельности (далее - КСБЖ) субъекта Российской Федерации, как в организационном, </w:t>
        <w:br/>
        <w:t>так и в техническом и аппаратно-программном аспект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Концепции и в соответствии с «Положением </w:t>
        <w:br/>
        <w:t xml:space="preserve">о единой государственной системе предупреждения и ликвидации чрезвычайных ситуаций (далее - РСЧС)», утвержденным постановлением Правительства Российской Федерации от 30.12.2003г. № 794, целесообразно АПК «Безопасный город» и его сегменты реализовывать </w:t>
        <w:br/>
        <w:t>на базе органа повседневного управления РСЧС в муниципальном районе, которым является единая дежурно-диспетчерская служба (далее ЕДДС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им образом, АПК «Безопасный город» является инструментом ЕДДС и взаимодействующими с ним органов повседневного управления </w:t>
        <w:br/>
        <w:t>в сфере организации управления силами и средствами РСЧС муниципального уровн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АПК «Безопасный город» комплексная информатизация процессов функционирования ЕДДС во взаимодействии с местными </w:t>
        <w:br/>
        <w:t xml:space="preserve">и региональными дежурно-диспетчерскими службами должна обеспечить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 своевременное представление Главе Октябрьского района, руководителям местных администраций и других заинтересованных органов местного самоуправления полной, достоверной и актуальной информации об угрозе возникновения чрезвычайных ситуаций, других кризисных ситуаций и происшествий (далее - ЧСиП) на территории Октябрьского района Курской области, оперативную подготовку дежурно-диспетчерскими службами и доведение до исполнителей обоснованных </w:t>
        <w:br/>
        <w:t xml:space="preserve">и согласованных предложений для принятия управленческих решений </w:t>
        <w:br/>
        <w:t>по предупреждению и ликвидации ЧСиП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включение органов местного самоуправления, а также муниципальных организаций и предприятий, выполняющих различные задачи по обеспечению безопасности жизнедеятельности, в единое информационное пространство антикризисного управления, эффективное вовлечение региональных управленческих кадров в процессы подготовки </w:t>
        <w:br/>
        <w:t xml:space="preserve">и принятия решений по предупреждению и ликвидации ЧСиП </w:t>
        <w:br/>
        <w:t>на муниципальном уровн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лучшение качества принимаемых решений и планов на основе использования аналитических и количественных методов их оценки, многовариантности и оптимизации выбора рационального вариант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многократность использования первичной информации, упорядочение потоков информации, увеличение достоверности и полноты используемых данных на основе их регулярной актуализации </w:t>
        <w:br/>
        <w:t>по утвержденным регламента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повышение оперативности процессов управления мероприятиями по предупреждению и ликвидации ЧСиП, сокращение общего времени </w:t>
        <w:br/>
        <w:t>на поиск, обработку, передачу и выдачу информа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организационно-методической, информационно-лингвистической и программно-технической совместимости сегментов, подсистем и компонентов АПК «Безопасный город»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8"/>
          <w:szCs w:val="28"/>
        </w:rPr>
        <w:t>АПК «Безопасный город» Октябрьского района Курской области должен решать следующие основные задач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сбор, обработка и консолидация данных о текущей обстановке </w:t>
        <w:br/>
        <w:t xml:space="preserve">в районе, получаемых из различных источников информации (систем мониторинга и контроля, оконечных устройств, ДДС, голосовых </w:t>
        <w:br/>
        <w:t>и текстовых сообщений от населения и организаций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перативная оценка, анализ и прогнозирование обстановк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своевременная поддержка процессов принятия управленческих решений по предупреждению и ликвидации КСП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интеграция существующих и перспективных федеральных, региональных и муниципальных информационных систем, обеспечивающих безопасность жизнедеятельности населения на базе единой интеграционной платформы с возможностью подключения </w:t>
        <w:br/>
        <w:t>и управления широким спектром оконечных устройств (видеокамер, датчиков, гидропостов и т.д. и КСА муниципального и регионального уровней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создание единой информационно-коммуникационной платформы для территориальных органов федеральных органов исполнительной власти, органов местного самоуправления, организаций-эксплуатантов/владельцев ПОО, объектов массового пребывания людей </w:t>
        <w:br/>
        <w:t>и населения, ориентированной на формирование на муниципальном уровне единого информационного пространства органов управления, служб, учреждений и организаций, уполномоченных на обеспечение безопасности в различных сферах производства и жизнедеятельности населен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 формирование объединенной системы оперативно-диспетчерского управления на основе ЕДДС как центрального органа управления этой системы и взаимодействующих с ней экстренных оперативных служб, городских дежурно-диспетчерских, оперативно-дежурных, аварийно-спасательных служб и соответствующих дежурных служб организаций-эксплуатантов/владельцев ПОО, объектов массового пребывания людей, расположенных или имеющих область ответственности на территории Октябрьского района Курской обла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формирование муниципального сегмента сети комплексного мониторинга состояния безопасности жизнедеятельности и передачи данных на базе многофункциональных комплексов мониторинга природно-техногенных угроз, ориентированной на идентификацию потенциальных точек уязвим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оказание информационной поддержки соответствующим службам для обеспечения экстренной помощи населению при угрозах жизни </w:t>
        <w:br/>
        <w:t xml:space="preserve">и здоровью, уменьшения социально-экономического ущерба </w:t>
        <w:br/>
        <w:t>при чрезвычайных происшествиях и ЧС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нформирование граждан о событиях и результатах реагирования служб и ведомств на КСП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прогнозирование, предупреждение и реагирование на угрозы обеспечения безопасности жизнедеятельности населения в соответствии </w:t>
        <w:br/>
        <w:t xml:space="preserve">с положениями Концепции построения и развития АПК «Безопасный город», утвержденной распоряжением Правительства Российской Федерации № 2446-р от 03.12.2014г. и Едиными требованиями </w:t>
        <w:br/>
        <w:t>к техническим параметрам сегментов АПК «Безопасный город», утвержденными МЧС России 29.12.2014г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централизованной координации действий и контроля исполнения поручений органами местного самоуправления, коммерческими организациями и населением по комплексу задач, связанных с обеспечением безопасности жизнедеятельности на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информационной безопасности в рамках единой информационно-коммуникационной платформы, предусматривающей создание нескольких контуров безопасности с различными правами доступа пользователей к информации и функциям АПК «Безопасный город», а также и ролями пользователей (групп пользователей), определяемых соответствующими нормативными акт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 Целевые показатели муниципальной программы</w:t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Реализация муниципальной программы позволит достигнуть следующих целевых показателей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 приобретение оборудования и техническое оснащение </w:t>
      </w:r>
      <w:r>
        <w:rPr>
          <w:rFonts w:eastAsia="Calibri"/>
          <w:bCs/>
          <w:sz w:val="28"/>
          <w:szCs w:val="28"/>
        </w:rPr>
        <w:t>АПК «Безопасный город» на общую сумму 3000</w:t>
      </w:r>
      <w:r>
        <w:rPr>
          <w:rFonts w:eastAsia="Calibri"/>
          <w:sz w:val="28"/>
          <w:szCs w:val="28"/>
        </w:rPr>
        <w:t>.0</w:t>
      </w:r>
      <w:r>
        <w:rPr>
          <w:rFonts w:eastAsia="Calibri"/>
          <w:bCs/>
          <w:sz w:val="28"/>
          <w:szCs w:val="28"/>
        </w:rPr>
        <w:t xml:space="preserve"> тыс.руб. (прогнозно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 количество готовых технических проектов для создания </w:t>
        <w:br/>
        <w:t>и функционирования АПК «Безопасный город» на территории Октябрьского района Курской области с положительным заключением государственной экспертизы - 1 проект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 количество единиц персонала </w:t>
      </w:r>
      <w:r>
        <w:rPr>
          <w:rFonts w:eastAsia="Calibri"/>
          <w:bCs/>
          <w:sz w:val="28"/>
          <w:szCs w:val="28"/>
        </w:rPr>
        <w:t xml:space="preserve">АПК «Безопасный город», обученных на базе </w:t>
      </w:r>
      <w:r>
        <w:rPr>
          <w:rFonts w:eastAsia="Calibri"/>
          <w:sz w:val="28"/>
          <w:szCs w:val="28"/>
        </w:rPr>
        <w:t>УМЦ  ГОЧС Курской  области» - 10 человек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вод в эксплуатацию АПК «Безопасный город» - 1 объект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ние системы антикризисного управ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ние мероприятий в области гражданской обороны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ние мероприятий по предупреждению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</w:t>
      </w:r>
      <w:r>
        <w:rPr/>
        <w:t xml:space="preserve"> </w:t>
      </w:r>
      <w:r>
        <w:rPr>
          <w:rFonts w:eastAsia="Calibri"/>
          <w:sz w:val="28"/>
          <w:szCs w:val="28"/>
        </w:rPr>
        <w:t>проведение предупредительных мероприятий в рамках обеспечения пожарной безопас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предупредительных мероприятий на водных объект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ведения о целевых показателях приводятся в приложении № 1 </w:t>
        <w:br/>
        <w:t>к муниципальной программ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 Прогноз конечных результатов муниципальной программы, сроки </w:t>
        <w:br/>
        <w:t>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В результате реализации муниципальной программы планируется достижение следующих конечных результатов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снижение количества преступлений, совершаемых в общественных местах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 обеспечение постоянного мониторинга оперативной обстановки </w:t>
        <w:br/>
        <w:t>в местах с массовым пребыванием люде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повышение оперативности реагирования на сообщения граждан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профилактика преступлений и повышение уровня защищенности объектов особой важ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 улучшение дорожной обстановки, снижение количества ДТП </w:t>
        <w:br/>
        <w:t>и связанных с ними последствий, работы по розыску похищенных транспортных средств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снижение количества корыстных преступлений, усиление защиты всех форм собственности, обеспечение общественного порядка в жилом секторе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усиление антитеррористической защиты объектов транспортной инфраструктуры, обеспечение общественного порядка во время передвижения кризисных групп (спортивных фанатов, экстремистских молодежных и иных группировок и т.п.)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 уменьшение среднего времени реагирования оперативных служб </w:t>
        <w:tab/>
        <w:t>- снижение количества гибели людей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снижение количества пострадавшего насел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увеличение количества спасенного насел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повышение эффективности системы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повышение эффективности системы безопасности  людей на водных объектах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 снижение экономического ущерб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Муниципальная программа реализуется в течение 2017 – 2019 годов </w:t>
        <w:br/>
        <w:t>в 3 этап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1 этап – 2017 год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2 этап – 2018 год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3 этап – 2019 г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pacing w:val="-12"/>
          <w:sz w:val="28"/>
          <w:szCs w:val="28"/>
        </w:rPr>
      </w:pPr>
      <w:r>
        <w:rPr>
          <w:rFonts w:eastAsia="Calibri"/>
          <w:b/>
          <w:spacing w:val="-12"/>
          <w:sz w:val="28"/>
          <w:szCs w:val="28"/>
        </w:rPr>
        <w:t>5. Обобщенные характеристик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удет реализовываться посредством выполнения мероприятий, указанных в Перечне мероприятий по реализации программ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отражен в приложении № 2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 Финансовое обеспечение реализации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рограмма реализуется за счёт средств бюджета Октябрь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ъем финансовых средств, необходимых для реализации программы, </w:t>
      </w:r>
      <w:r>
        <w:rPr>
          <w:rFonts w:eastAsia="Calibri"/>
          <w:b/>
          <w:sz w:val="28"/>
          <w:szCs w:val="28"/>
        </w:rPr>
        <w:t>прогнозно,</w:t>
      </w:r>
      <w:r>
        <w:rPr>
          <w:rFonts w:eastAsia="Calibri"/>
          <w:sz w:val="28"/>
          <w:szCs w:val="28"/>
        </w:rPr>
        <w:t xml:space="preserve"> составляет 3000.0 тыс. рублей, в том числ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017 год – 1000.0 тыс. руб. (прогнозно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2017 год – 1000.0 тыс. руб. (прогнозно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018 год – 1000.0 тыс. руб. (прогнозно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ходе реализации программы объемы финансирования подлежат ежегодному уточнению с учетом реальных возможностей бюджета </w:t>
        <w:br/>
        <w:t>и принимаемых мер по увеличению объема средств из внебюджетных источников.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 xml:space="preserve">Финансовое обоснование отражено в приложении № 3 </w:t>
        <w:br/>
        <w:t>к муниципальной программе.</w:t>
      </w:r>
    </w:p>
    <w:p>
      <w:pPr>
        <w:pStyle w:val="Normal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pacing w:val="-10"/>
          <w:sz w:val="28"/>
          <w:szCs w:val="28"/>
        </w:rPr>
      </w:pPr>
      <w:r>
        <w:rPr>
          <w:rFonts w:eastAsia="Calibri"/>
          <w:b/>
          <w:spacing w:val="-10"/>
          <w:sz w:val="28"/>
          <w:szCs w:val="28"/>
        </w:rPr>
        <w:t>7. Анализ рисков реализации муниципальной программы и меры управления рисками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еализации настоящей 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регулярного мониторинга и оценки эффективности реализации мероприяти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своевременной корректировки перечня основных мероприятий </w:t>
        <w:br/>
        <w:t>и показателей муниципальной программы;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rPr/>
      </w:pPr>
      <w:r>
        <w:rPr>
          <w:rFonts w:eastAsia="Calibri"/>
        </w:rPr>
        <w:t xml:space="preserve">Приложение № 1 к муниципальной программе «АПК «Безопасный город» </w:t>
        <w:br/>
        <w:t>на территории Октябрьского района Курской области на 2017 – 2019 годы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целевых показателях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«АПК «Безопасный город» на территории Октябрьского района Курской области на 2017-2019</w:t>
      </w:r>
      <w:r>
        <w:rPr/>
        <w:t xml:space="preserve"> годы»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288"/>
        <w:gridCol w:w="1691"/>
        <w:gridCol w:w="1488"/>
        <w:gridCol w:w="1489"/>
        <w:gridCol w:w="1485"/>
      </w:tblGrid>
      <w:tr>
        <w:trPr>
          <w:trHeight w:val="2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9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граммы, наименование показател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16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Муниципальная программа </w:t>
            </w:r>
            <w:r>
              <w:rPr>
                <w:rFonts w:eastAsia="Calibri"/>
                <w:b/>
              </w:rPr>
              <w:t>«АПК «Безопасный город» на территории Октябрьского района Курской области на 2016-2018 годы»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Показатель 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pacing w:val="-16"/>
              </w:rPr>
              <w:t xml:space="preserve">Количество готовых технических проектов </w:t>
            </w:r>
            <w:r>
              <w:rPr>
                <w:rFonts w:eastAsia="Calibri"/>
              </w:rPr>
              <w:t>для создания и функционирования АПК «Безопасный город» на территории Октябрьского района Курской области</w:t>
            </w:r>
            <w:r>
              <w:rPr>
                <w:rFonts w:eastAsia="Calibri"/>
                <w:spacing w:val="-16"/>
              </w:rPr>
              <w:t xml:space="preserve"> </w:t>
              <w:br/>
              <w:t>с положительным заключением государственной экспертиз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Показатель 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7"/>
              </w:rPr>
            </w:pPr>
            <w:r>
              <w:rPr>
                <w:rFonts w:eastAsia="Calibri"/>
                <w:spacing w:val="-17"/>
              </w:rPr>
              <w:t xml:space="preserve">Количество единиц персонала  </w:t>
            </w:r>
            <w:r>
              <w:rPr>
                <w:rFonts w:eastAsia="Calibri"/>
                <w:bCs/>
              </w:rPr>
              <w:t xml:space="preserve">АПК «Безопасный город», обученных на базе </w:t>
            </w:r>
            <w:r>
              <w:rPr>
                <w:rFonts w:eastAsia="Calibri"/>
              </w:rPr>
              <w:t>«УМЦ ГОЧС Курской области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 xml:space="preserve">Показатель 3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вод в эксплуатацию АПК «Безопасный горо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Показатель 4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Уменьшение среднего времени реагирования оперативных служб при происшеств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Показатель 6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Снижение количества гибели людей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Снижение количества пострадавшего населения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Увеличение количества спасенного населения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Снижение экономического ущерб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Показатель 7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jc w:val="both"/>
              <w:rPr/>
            </w:pPr>
            <w:r>
              <w:rPr/>
              <w:t>Повышение эффективности системы пожарной  безопас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rPr/>
      </w:pPr>
      <w:r>
        <w:br w:type="page"/>
      </w:r>
      <w:r>
        <w:rPr>
          <w:rFonts w:eastAsia="Calibri"/>
        </w:rPr>
        <w:t xml:space="preserve">Приложение № 2 к муниципальной программе «АПК «Безопасный город» </w:t>
        <w:br/>
        <w:t>на территории Октябрьского района Курской области на 2017 – 2019 годы»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сновных мероприятий</w:t>
      </w:r>
      <w:r>
        <w:rPr/>
        <w:t xml:space="preserve"> </w:t>
      </w:r>
      <w:r>
        <w:rPr>
          <w:b/>
          <w:bCs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««Безопасный город» на территории Октябрьского района Курской области на 2017-2019</w:t>
      </w:r>
      <w:r>
        <w:rPr/>
        <w:t xml:space="preserve"> годы» </w:t>
      </w:r>
    </w:p>
    <w:tbl>
      <w:tblPr>
        <w:tblW w:w="158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4729"/>
        <w:gridCol w:w="2340"/>
        <w:gridCol w:w="1429"/>
        <w:gridCol w:w="1440"/>
        <w:gridCol w:w="2581"/>
        <w:gridCol w:w="2700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и наименование меропри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оследствия нереализации ведомственной целевой программы и основного мероприятия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окончания реализации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области проектирования и внедрения «АПК Безопасный город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пакета документов </w:t>
              <w:br/>
              <w:t xml:space="preserve">для получения субсидий для построения (развития) АПК «Безопасный город» </w:t>
              <w:br/>
              <w:t xml:space="preserve">на территории Октябрьского района Курской области и представления </w:t>
              <w:br/>
              <w:t xml:space="preserve">в ГУ МЧС России по Кур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2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Техническое оснащение пункта управления АПК «Безопасный город» средствами управления, связи и оповещ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 xml:space="preserve">Администрация Октябрьского района Курской област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1 квартал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4 квартал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 xml:space="preserve">2019 год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нижение количества преступлений, совершаемых на улицах и в других общественных мес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0"/>
              </w:rPr>
              <w:t xml:space="preserve">Увеличение преступности </w:t>
              <w:br/>
            </w:r>
            <w:r>
              <w:rPr/>
              <w:t>и вероятности возникновения террористических акт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ка технического проекта АПК «Безопасный город» на территории Октябрьского района Ку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>
                <w:rFonts w:eastAsia="Calibri"/>
              </w:rPr>
              <w:t xml:space="preserve">Администрация Октябрьского района Курской области, проектная организац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итогам конкурс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 xml:space="preserve">4 квартал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государственной экспертизы технического проекта АПК «Безопасный город» на территории Октябрьского района Ку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безопасности жизнедеятельности населения, проектная организац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итогам конкурс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3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7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4 кварта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7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/>
            </w:pPr>
            <w:r>
              <w:rPr>
                <w:rFonts w:eastAsia="Calibri"/>
              </w:rPr>
              <w:t>Проведение обучения персонала АПК «Безопасный город» на базе «УМЦ ГО ЧС Кур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Октябрьского района Курской област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>1 квартал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rFonts w:eastAsia="Calibri"/>
              </w:rPr>
              <w:t>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8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нижение количества преступлений, совершаемых на улицах и в других общественных мес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0"/>
              </w:rPr>
              <w:t>Увеличение преступности</w:t>
            </w:r>
            <w:r>
              <w:rPr>
                <w:spacing w:val="-16"/>
              </w:rPr>
              <w:t xml:space="preserve"> </w:t>
              <w:br/>
            </w:r>
            <w:r>
              <w:rPr/>
              <w:t>и вероятности возникновения террористических актов</w:t>
            </w:r>
          </w:p>
        </w:tc>
      </w:tr>
      <w:tr>
        <w:trPr>
          <w:trHeight w:val="16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6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Приобретение и установка УКВ-радиостанции </w:t>
              <w:br/>
              <w:t xml:space="preserve">с антенной и кабелем (50 м) для организации связи </w:t>
              <w:br/>
              <w:t>с ДДС службы экстренного реагирования (охрана общественной безопасности) – ОМВД России по Октябрьскому району Ку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Администрация Октябрьского района Курской област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1 квартал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>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4 квартал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 xml:space="preserve">2019 год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нижение количества преступлений, совершаемых на улицах и в других общественных мес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 xml:space="preserve">Увеличение преступности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и вероятности возникновения террористических акт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7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снащение операционного зала АПК «Безопасный город» офисным оборудован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 xml:space="preserve">Администрация Октябрьского района Курской област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1 квартал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>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4 квартал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 xml:space="preserve">2019 год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снижение количества преступлений, совершаемых на улицах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и в других общественных мес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 xml:space="preserve">Увеличение преступности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и вероятности возникновения террористических акт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риёмочных испытаний, ввод в эксплуатацию АПК «Безопасный город» на территории Октябрьского района Ку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>
                <w:rFonts w:eastAsia="Calibri"/>
                <w:spacing w:val="-16"/>
              </w:rPr>
              <w:t>3 квартал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нижение количества преступлений, совершаемых на улицах и в других общественных мес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 xml:space="preserve">Увеличение преступности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и вероятности возникновения террористических акт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9" w:leader="none"/>
                <w:tab w:val="center" w:pos="4461" w:leader="none"/>
                <w:tab w:val="center" w:pos="7530" w:leader="none"/>
              </w:tabs>
              <w:ind w:right="102" w:hanging="0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209" w:leader="none"/>
                <w:tab w:val="center" w:pos="4461" w:leader="none"/>
                <w:tab w:val="center" w:pos="7530" w:leader="none"/>
              </w:tabs>
              <w:ind w:right="102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2.  Мероприятия, проводимые в области антикризисного управления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1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9"/>
              </w:rPr>
              <w:t>Обеспечение эффективного функционирования системы ЕДДС</w:t>
            </w:r>
            <w:r>
              <w:rPr/>
              <w:t xml:space="preserve"> Октябрьского района Курской области с </w:t>
            </w:r>
            <w:r>
              <w:rPr>
                <w:rFonts w:eastAsia="Calibri"/>
                <w:spacing w:val="-19"/>
              </w:rPr>
              <w:t xml:space="preserve">учетом требований Концепции создания «АПК Безопасный город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2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/>
            </w:pPr>
            <w:r>
              <w:rPr>
                <w:rFonts w:eastAsia="Calibri"/>
                <w:spacing w:val="-19"/>
              </w:rPr>
              <w:t xml:space="preserve">Обучение дежурно - диспетчерского персонала ЕДДС к работе с АПК «Безопасный город» и ПТК «Системы-112» на базе УМЦ 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фессиональная подгот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 xml:space="preserve">отсутствие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авыков работ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3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овершенствование системы и порядка информационного обмена в рамках единой государственной системы предупреждения и ликвидации чрезвычайных ситуаций и «АПК Безопасный гор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информационный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Times New Roman"/>
                <w:spacing w:val="-19"/>
              </w:rPr>
              <w:t xml:space="preserve"> </w:t>
            </w:r>
            <w:r>
              <w:rPr>
                <w:rFonts w:eastAsia="Calibri"/>
                <w:spacing w:val="-19"/>
              </w:rPr>
              <w:t xml:space="preserve">обме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отсутствие информационного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обме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4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е корректировки паспортов территорий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территориальное взаимодейств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>отсутствие  территориального взаимодейст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5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Дооснащение  ЕДДС  района, ситуационного центра оборудованием , ЭВМ и средствами связ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оперативное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еагирование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на происше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 xml:space="preserve">отсутствие оперативного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реагирования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а происшест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6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/>
            </w:pPr>
            <w:r>
              <w:rPr>
                <w:rFonts w:eastAsia="Calibri"/>
                <w:spacing w:val="-19"/>
              </w:rPr>
              <w:t>Оборудование автомобиля оперативной группы КЧС и ОПБ Администрации Октябрьского района системой «ГЛОНАСС».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Дооснащение имуществом и оборудованием оперативной группы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оперативное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еагирование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на происше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 xml:space="preserve">отсутствие оперативного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реагирования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а происшест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7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емонт и обслуживание оборудования ЕДДС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оперативное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еагирование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на происше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 xml:space="preserve">отсутствие оперативного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реагирования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а происшест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8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оздание и функционирование местных систем оповещения населения  ГО и ЧС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оперативное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еагирование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на происше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 xml:space="preserve">отсутствие оперативного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реагирования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а происшест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3.Мероприятия, проводимые в области гражданской обороны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1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инятие и своевременное внесение изменений и дополнений в НПА в области ГО в соответствии с законодательством РФ и Кур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2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/>
            </w:pPr>
            <w:r>
              <w:rPr>
                <w:rFonts w:eastAsia="Calibri"/>
                <w:spacing w:val="-19"/>
              </w:rPr>
              <w:t>Подготовка и повышение квалификации должностных лиц и специалистов 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3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9"/>
              </w:rPr>
              <w:t>Совершенствование учебно-консультационных пунктов  по  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4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оздание запасов средств индивидуальной защиты и своевременное их обно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обеспечение защиты органов дыхания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9"/>
              </w:rPr>
            </w:pPr>
            <w:r>
              <w:rPr>
                <w:rFonts w:eastAsia="Times New Roman"/>
                <w:spacing w:val="-19"/>
              </w:rPr>
              <w:t xml:space="preserve"> </w:t>
            </w:r>
            <w:r>
              <w:rPr>
                <w:rFonts w:eastAsia="Calibri"/>
                <w:spacing w:val="-19"/>
              </w:rPr>
              <w:t>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 xml:space="preserve">не обеспечение защиты органов дыхания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граждан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5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е плановых организационных мероприятий, учений тренировок по вопросам предупреждения и ликвидации чрезвычайных ситуаций и гражданской обороны с органами управления       ГОЧ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подготовка населения и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рганов 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 xml:space="preserve">не подготовка населения и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органов управ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6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рганизация и приобретение современных технических форм  оповещения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воевременное информирование населения о происшеств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е информирование населения о происшеств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8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оздание и функционирование местных систем оповещения населения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оперативное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еагирование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на происше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 xml:space="preserve">отсутствие оперативного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реагирования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а происшеств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left="720" w:right="102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left="720" w:right="102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4.Мероприятия, проводимые в области предупреждения и ликвидации чрезвычайных ситуаций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left="720" w:right="102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/>
            </w:pPr>
            <w:r>
              <w:rPr>
                <w:rFonts w:eastAsia="Calibri"/>
                <w:b/>
                <w:spacing w:val="-19"/>
              </w:rPr>
              <w:t>Основное мероприятие 1.1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инятие и своевременное внесение изменений и дополнений в НПА в области защиты населения и территорий в соответствии с законодательством РФ и Курской обла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2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оздание финансовых ресурсов для ликвидации Ч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9"/>
              </w:rPr>
            </w:pPr>
            <w:r>
              <w:rPr>
                <w:rFonts w:eastAsia="Times New Roman"/>
                <w:spacing w:val="-19"/>
              </w:rPr>
              <w:t xml:space="preserve"> </w:t>
            </w:r>
            <w:r>
              <w:rPr>
                <w:rFonts w:eastAsia="Calibri"/>
                <w:spacing w:val="-19"/>
              </w:rPr>
              <w:t>проведение аварийно -восстановитель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е проведение аварийно -восстановительных рабо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3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Создание резервов материальных ресурсов для ликвидации Ч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9"/>
              </w:rPr>
            </w:pPr>
            <w:r>
              <w:rPr>
                <w:rFonts w:eastAsia="Times New Roman"/>
                <w:spacing w:val="-19"/>
              </w:rPr>
              <w:t xml:space="preserve"> </w:t>
            </w:r>
            <w:r>
              <w:rPr>
                <w:rFonts w:eastAsia="Calibri"/>
                <w:spacing w:val="-19"/>
              </w:rPr>
              <w:t>проведение аварийно -восстановительн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не проведение аварийно -восстановительных рабо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5. Мероприятия, проводимые в области обеспечения пожарной безопасности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1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существление мероприятий по обеспечению пожарной безопасности объектов муниципальной собственности: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бъектов образования;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spacing w:val="-19"/>
              </w:rPr>
              <w:t>объектов культу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кварта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2019 год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обеспечение пожарной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>
                <w:spacing w:val="-16"/>
              </w:rPr>
              <w:t xml:space="preserve">не обеспечение пожарной </w:t>
            </w:r>
          </w:p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безопасности</w:t>
            </w:r>
          </w:p>
        </w:tc>
      </w:tr>
    </w:tbl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rPr/>
      </w:pPr>
      <w:r>
        <w:br w:type="page"/>
      </w:r>
      <w:r>
        <w:rPr>
          <w:rFonts w:eastAsia="Calibri"/>
        </w:rPr>
        <w:t xml:space="preserve">Приложение № 3 к муниципальной программе «АПК «Безопасный город» </w:t>
        <w:br/>
        <w:t>на территории Октябрьского района Курской области на 2017 – 2019 годы»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бъемах и источниках финансового обеспечения муниципальной программы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ПК «Безопасный город» на территории Октябрьского района Курской области на 2017-2019 годы»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744"/>
        <w:gridCol w:w="2476"/>
        <w:gridCol w:w="2450"/>
        <w:gridCol w:w="1663"/>
        <w:gridCol w:w="1094"/>
        <w:gridCol w:w="1099"/>
        <w:gridCol w:w="1100"/>
      </w:tblGrid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астник)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я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ы финансового обеспечения, 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тыс. рублей) (прогнозно)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 по годам (тыс. рублей) (прогнозно)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1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«АПК «Безопасный город» на территории Октябрьского района Курской области на 2017-2019 годы»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ктябрьского района Курской област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3000.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000.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000.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000.0 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3" w:hanging="0"/>
              <w:jc w:val="center"/>
              <w:rPr/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0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0.0</w:t>
            </w:r>
          </w:p>
        </w:tc>
      </w:tr>
      <w:tr>
        <w:trPr>
          <w:trHeight w:val="23" w:hRule="atLeast"/>
        </w:trPr>
        <w:tc>
          <w:tcPr>
            <w:tcW w:w="1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области проектирования и внедрения «АПК Безопасный город»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пакета докумен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лучения субсидий для построения (развития) АПК «Безопасный город»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 территории Октябрьского района Курской области и представлени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ГУ МЧС России по Курской област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Октябрьского района Курской област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3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3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районный бюджет 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ческое оснащение пункта управления АПК «Безопасный город» средствами управления, связи и оповещения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Администрация Октябрьского района Курской област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3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ка технического проекта АПК «Безопасный город» на территории Октябрьского района Курской област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Октябрьского района Курской области, проектн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>(по итогам конкурса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27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государственной экспертизы технического проекта АПК «Безопасный город» на территории Октябрьского района Курской област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9"/>
              </w:rPr>
              <w:t xml:space="preserve">Администрация Октябрьского района Курской области </w:t>
            </w:r>
            <w:r>
              <w:rPr>
                <w:rFonts w:eastAsia="Calibri"/>
                <w:spacing w:val="-17"/>
              </w:rPr>
              <w:t xml:space="preserve">,  проектная организац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pacing w:val="-17"/>
              </w:rPr>
              <w:t>(по итогам конкурса)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9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3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9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бучения персонала АПК «Безопасный город» на базе «УМЦ ГО ЧС Курской области»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Октябрьского района Курской област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и установка видео стены для вывода сложного высоко детализированного изображения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ктябрьского района Курской област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17"/>
              </w:rPr>
            </w:pPr>
            <w:r>
              <w:rPr>
                <w:rFonts w:eastAsia="Calibri"/>
                <w:b/>
                <w:spacing w:val="-17"/>
              </w:rPr>
              <w:t>Основное мероприятие 1.7</w:t>
            </w:r>
          </w:p>
          <w:p>
            <w:pPr>
              <w:pStyle w:val="Normal"/>
              <w:jc w:val="both"/>
              <w:rPr>
                <w:rFonts w:eastAsia="Calibri"/>
                <w:spacing w:val="-17"/>
              </w:rPr>
            </w:pPr>
            <w:r>
              <w:rPr>
                <w:rFonts w:eastAsia="Calibri"/>
                <w:spacing w:val="-17"/>
              </w:rPr>
              <w:t xml:space="preserve">Приобретение и установка УКВ-радиостанции </w:t>
            </w:r>
          </w:p>
          <w:p>
            <w:pPr>
              <w:pStyle w:val="Normal"/>
              <w:jc w:val="both"/>
              <w:rPr>
                <w:rFonts w:eastAsia="Calibri"/>
                <w:spacing w:val="-17"/>
              </w:rPr>
            </w:pPr>
            <w:r>
              <w:rPr>
                <w:rFonts w:eastAsia="Calibri"/>
                <w:spacing w:val="-17"/>
              </w:rPr>
              <w:t xml:space="preserve">с антенной и кабелем (50 м) для организации связи </w:t>
            </w:r>
          </w:p>
          <w:p>
            <w:pPr>
              <w:pStyle w:val="Normal"/>
              <w:jc w:val="both"/>
              <w:rPr>
                <w:rFonts w:eastAsia="Calibri"/>
                <w:spacing w:val="-17"/>
              </w:rPr>
            </w:pPr>
            <w:r>
              <w:rPr>
                <w:rFonts w:eastAsia="Calibri"/>
                <w:spacing w:val="-17"/>
              </w:rPr>
              <w:t>с ДДС службы экстренного реагирования (охрана общественной безопасности) – ОМВД России по Октябрьскому району Курской област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Администрация Октябрьского района Курской област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8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ащение операционного зала АПК «Безопасный город» офисным оборудованием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Октябрьского района Курской области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я, проводимые в области антикризисного управления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pacing w:val="-19"/>
              </w:rPr>
              <w:t>Обеспечение эффективного функционирования системы ЕДДС</w:t>
            </w:r>
            <w:r>
              <w:rPr/>
              <w:t xml:space="preserve"> Октябрьского района Курской области с </w:t>
            </w:r>
            <w:r>
              <w:rPr>
                <w:rFonts w:eastAsia="Calibri"/>
                <w:spacing w:val="-19"/>
              </w:rPr>
              <w:t xml:space="preserve">учетом требований Концепции создания «АПК Безопасный город»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40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80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80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800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40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80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80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800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учение дежурно - диспетчерского персонала ЕДДС к работе с АПК «Безопасный город» и ПТК «Системы-112» на базе УМЦ ГО и ЧС Курской област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системы и порядка информационного обмена в рамках единой государственной системы предупреждения и ликвидации чрезвычайных ситуаций и «АПК Безопасный город»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4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е корректировки паспортов территорий муниципальных образовани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5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Дооснащение  ЕДДС  района, ситуационного центра оборудованием , ЭВМ и средствами связи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6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/>
            </w:pPr>
            <w:r>
              <w:rPr>
                <w:rFonts w:eastAsia="Calibri"/>
                <w:spacing w:val="-19"/>
              </w:rPr>
              <w:t>Оборудование автомобиля оперативной группы КЧС и ОПБ Администрации Октябрьского района и дооснащение имуществом и оборудованием оперативной группы района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3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3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7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емонт и обслуживание оборудования ЕДДС район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3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3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10.0</w:t>
            </w:r>
          </w:p>
        </w:tc>
      </w:tr>
      <w:tr>
        <w:trPr>
          <w:trHeight w:val="43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8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оздание и функционирование местных систем оповещения населения  ГО и Ч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111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37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37.0</w:t>
            </w:r>
          </w:p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37.0</w:t>
            </w:r>
          </w:p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</w:tr>
      <w:tr>
        <w:trPr>
          <w:trHeight w:val="6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snapToGrid w:val="false"/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111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37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37.0</w:t>
            </w:r>
          </w:p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37.0</w:t>
            </w:r>
          </w:p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</w:tr>
      <w:tr>
        <w:trPr>
          <w:trHeight w:val="3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9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беспечение своевременного оповещения и информирования граждан о ЧС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6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2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2.0</w:t>
            </w:r>
          </w:p>
        </w:tc>
      </w:tr>
      <w:tr>
        <w:trPr>
          <w:trHeight w:val="6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snapToGrid w:val="false"/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6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2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2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2.0</w:t>
            </w:r>
          </w:p>
        </w:tc>
      </w:tr>
      <w:tr>
        <w:trPr>
          <w:trHeight w:val="23" w:hRule="atLeast"/>
        </w:trPr>
        <w:tc>
          <w:tcPr>
            <w:tcW w:w="1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19"/>
              </w:rPr>
              <w:t>3.Мероприятия, проводимые в области гражданской оборон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ие и своевременное внесение изменений и дополнений в НПА в области ГО в соответствии с законодательством РФ и Курской област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2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одготовка и повышение квалификации должностных лиц и специалистов ГО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24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8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24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8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8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3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овершенствование учебно-консультационных пунктов  по  ГО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45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15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1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15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45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15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1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15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4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е корректировки паспортов территорий муниципальных образований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5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е плановых организационных мероприятий, учений тренировок по вопросам предупреждения и ликвидации чрезвычайных ситуаций и гражданской обороны с органами управления       ГОЧС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9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9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6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рганизация и приобретение современных технических форм  оповещения населен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105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5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5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/>
            </w:pPr>
            <w:r>
              <w:rPr>
                <w:rFonts w:eastAsia="Calibri"/>
                <w:spacing w:val="-16"/>
              </w:rPr>
              <w:t>105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5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5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19"/>
              </w:rPr>
              <w:t>35.0</w:t>
            </w:r>
          </w:p>
        </w:tc>
      </w:tr>
      <w:tr>
        <w:trPr>
          <w:trHeight w:val="23" w:hRule="atLeast"/>
        </w:trPr>
        <w:tc>
          <w:tcPr>
            <w:tcW w:w="1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4.Мероприятия, проводимые в области предупреждения и ликвидации чрезвычайных ситуац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1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инятие и своевременное внесение изменений и дополнений в НПА в области защиты населения и территорий в соответствии с законодательством РФ и Курской области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2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Создание финансовых ресурсов для ликвидации ЧС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3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Создание резервов материальных ресурсов для ликвидации ЧС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15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5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5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50.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150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5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50.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50.0</w:t>
            </w:r>
          </w:p>
        </w:tc>
      </w:tr>
      <w:tr>
        <w:trPr>
          <w:trHeight w:val="23" w:hRule="atLeast"/>
        </w:trPr>
        <w:tc>
          <w:tcPr>
            <w:tcW w:w="1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5. Мероприятия, проводимые в области обеспечения пожарной безопасн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b/>
                <w:spacing w:val="-19"/>
              </w:rPr>
              <w:t>Основное мероприятие 1.1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существление мероприятий по обеспечению пожарной безопасности объектов муниципальной собственности: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бъектов образования;</w:t>
            </w:r>
          </w:p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b/>
                <w:b/>
                <w:spacing w:val="-19"/>
              </w:rPr>
            </w:pPr>
            <w:r>
              <w:rPr>
                <w:rFonts w:eastAsia="Calibri"/>
                <w:spacing w:val="-19"/>
              </w:rPr>
              <w:t>объектов культуры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Октябрьского района Ку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center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районный бюджет   (прогнозно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0</w:t>
            </w:r>
          </w:p>
        </w:tc>
      </w:tr>
    </w:tbl>
    <w:p>
      <w:pPr>
        <w:pStyle w:val="Normal"/>
        <w:spacing w:lineRule="auto" w:line="216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sectPr>
      <w:footerReference w:type="default" r:id="rId3"/>
      <w:type w:val="nextPage"/>
      <w:pgSz w:orient="landscape" w:w="16838" w:h="11906"/>
      <w:pgMar w:left="284" w:right="284" w:gutter="0" w:header="0" w:top="70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8:00Z</dcterms:created>
  <dc:creator>pilovecan</dc:creator>
  <dc:description/>
  <cp:keywords/>
  <dc:language>en-US</dc:language>
  <cp:lastModifiedBy>татьяна</cp:lastModifiedBy>
  <cp:lastPrinted>2016-12-08T17:29:00Z</cp:lastPrinted>
  <dcterms:modified xsi:type="dcterms:W3CDTF">2016-12-08T14:31:00Z</dcterms:modified>
  <cp:revision>15</cp:revision>
  <dc:subject/>
  <dc:title>О внесении изменений в постановление администрации Балаковского муниципального района от 18</dc:title>
</cp:coreProperties>
</file>